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rPr/>
      </w:pPr>
      <w:r>
        <w:rPr/>
        <w:t>Mustertext Vorbereitungsplanung</w:t>
      </w:r>
    </w:p>
    <w:p>
      <w:pPr>
        <w:pStyle w:val="Heading2"/>
        <w:rPr/>
      </w:pPr>
      <w:r>
        <w:rPr/>
        <w:t xml:space="preserve">Kapitel Pflanzen und Tiere </w:t>
      </w:r>
    </w:p>
    <w:p>
      <w:pPr>
        <w:pStyle w:val="Normal"/>
        <w:rPr/>
      </w:pPr>
      <w:r>
        <w:rPr/>
        <w:t>Als planungsrelevante Arten werden die im Anhang aufgeführten europarechtlich geschützten Arten (Artenpotenzialliste</w:t>
      </w:r>
      <w:r>
        <w:rPr>
          <w:rStyle w:val="FootnoteCharacters"/>
          <w:rStyle w:val="FootnoteAnchor"/>
        </w:rPr>
        <w:footnoteReference w:id="2"/>
      </w:r>
      <w:r>
        <w:rPr/>
        <w:t xml:space="preserve"> nach Handbuch Besonderer Artenschutz, Teil C) sowie sonstige naturschutzfachlich bedeutsame Arten verstanden, die in Bayern mindestens gefährdet sind (d.h. alle Arten mit einem Rote-Liste-Status Bayern 1 - 3). Die planungsrelevanten Arten wurden mit der Unteren Naturschutzbehörde abgestimmt. </w:t>
      </w:r>
    </w:p>
    <w:p>
      <w:pPr>
        <w:pStyle w:val="Normal"/>
        <w:rPr/>
      </w:pPr>
      <w:r>
        <w:rPr/>
        <w:t xml:space="preserve">Im Rahmen der Vorbereitungsplanung wurden keine Artkartierungen durchgeführt. Die Nachweise beziehen sich auf die Auswertung der Biotopkartierung Bayern (TK xxxx, Stand: xxxx) und der Artenschutzkartierung (TK xxxx, Stand: xxxx) sowie auf Auskünfte der Unteren Naturschutzbehörde. </w:t>
      </w:r>
    </w:p>
    <w:p>
      <w:pPr>
        <w:pStyle w:val="Normal"/>
        <w:rPr/>
      </w:pPr>
      <w:r>
        <w:rPr/>
      </w:r>
    </w:p>
    <w:p>
      <w:pPr>
        <w:pStyle w:val="Heading5"/>
        <w:rPr/>
      </w:pPr>
      <w:r>
        <w:rPr/>
        <w:t>Vorkommen von europarechtlich geschützten Pflanzen- und Tierarten</w:t>
      </w:r>
    </w:p>
    <w:p>
      <w:pPr>
        <w:pStyle w:val="Normal"/>
        <w:rPr/>
      </w:pPr>
      <w:r>
        <w:rPr/>
        <w:t>Nach den „Vollzugshinweisen zu den artenschutzrechtlichen Vorschriften gemäß §§ 44 und 45 BNatSchG in Verfahren der Ländlichen Entwicklung“ (BayStMELF 2009, überarbeitet 2010) ist im Rahmen der Vorbereitungsplanung zu ermitteln, welche der europarechtlich geschützten Pflanzen- und Tierarten aktuell im Verfahrensgebiet vorkommen oder mit hoher Wahrscheinlichkeit zu erwarten sind und somit möglicherweise von den Vorhabenswirkungen betroffen sein können.</w:t>
      </w:r>
    </w:p>
    <w:p>
      <w:pPr>
        <w:pStyle w:val="Normal"/>
        <w:rPr/>
      </w:pPr>
      <w:r>
        <w:rPr/>
        <w:t xml:space="preserve">Die </w:t>
      </w:r>
      <w:r>
        <w:rPr>
          <w:u w:val="single"/>
        </w:rPr>
        <w:t>Ermittlung der nachgewiesenen Arten</w:t>
      </w:r>
      <w:r>
        <w:rPr/>
        <w:t xml:space="preserve"> erfolgte über eine Auswertung der oben genannten Datenquellen. Da die vorhandenen Daten zu den Artvorkommen jedoch unvollständig sind (keine systematischen und flächendeckenden Bestandserhebungen), muss mit wesentlich mehr Arten im Verfahrensgebiet gerechnet werden als tatsächlich bisher nachgewiesen wurden. Daher ist auch das potenzielle Vorkommen von europarechtlich geschützten Arten im Verfahrensgebiet zu prüfen. </w:t>
      </w:r>
    </w:p>
    <w:p>
      <w:pPr>
        <w:pStyle w:val="Normal"/>
        <w:rPr/>
      </w:pPr>
      <w:r>
        <w:rPr/>
        <w:t xml:space="preserve">Die </w:t>
      </w:r>
      <w:r>
        <w:rPr>
          <w:u w:val="single"/>
        </w:rPr>
        <w:t>Ermittlung von potenziellen Arten</w:t>
      </w:r>
      <w:r>
        <w:rPr/>
        <w:t xml:space="preserve"> erfolgte über eine sog. Abschichtung nach Verbreitungsgebiet und nach Lebensraum/Standort der Arten. Die Abschichtung nach Verbreitungsgebiet basiert auf einer online-Abfrage beim Bayerischen Landesamt für Umwelt (</w:t>
      </w:r>
      <w:hyperlink r:id="rId2">
        <w:r>
          <w:rPr>
            <w:rStyle w:val="InternetLink"/>
          </w:rPr>
          <w:t>http://www.lfu.bayern.de/natur/sap/arteninformationen/</w:t>
        </w:r>
      </w:hyperlink>
      <w:r>
        <w:rPr/>
        <w:t xml:space="preserve">) und auf der Auswertung von Sekundärdaten (ASK, Bayerische Biotopkartierung, ABSP) sowie von Fachliteratur. Die Dokumentation des gesamten Abschichtungsprozesses befindet sich in Form der ausgefüllten Artenpotenzialliste im Anhang. </w:t>
      </w:r>
    </w:p>
    <w:p>
      <w:pPr>
        <w:pStyle w:val="Normal"/>
        <w:rPr/>
      </w:pPr>
      <w:r>
        <w:rPr/>
        <w:t>In den nachfolgenden Tabellen sind nur die für das Verfahrensgebiet XX relevanten Arten der Artenpotenzialliste zusammengestellt. Demnach ergeben sich insgesamt 43 europarechtlich geschützte Pflanzen- und Tierarten (5 nachgewiesene und 38 potenzielle Arten), deren räumliche Darstellung in der Artenpotenzialkarte (Maßstab 1 : 5.000) erfolgt. Anhand dieser Karte und der Legende (siehe Anhang) ist ersichtlich, welche Arten in welchen Bereichen des Verfahrensgebietes vorkommen können. Außerdem wurde eine Bewertung der vorkommenden Struktur- und Nutzungstypen in Hinblick auf die Erhaltungsmöglichkeit der Habitatfunktion vorgenommen (Abstufung in drei Farbstufen für „gut“, „begrenzt“ und „fehlend“). Somit ist erkennbar, wo sich „verfahrenskritische“ Arten befinden, bei denen sich mögliche Verbotstatbestände im Sinne des § 44 Abs. 1 BNatSchG nicht durch CEF-Maßnahmen verhindern lassen. Die Vorkommen der nachgewiesenen Arten sind über die entsprechenden Biotop- oder ASK-Nummern in der Artenpotenzialkarte gekennzeichnet.</w:t>
      </w:r>
      <w:r>
        <w:br w:type="page"/>
      </w:r>
    </w:p>
    <w:p>
      <w:pPr>
        <w:pStyle w:val="Normal"/>
        <w:rPr/>
      </w:pPr>
      <w:r>
        <w:rPr/>
      </w:r>
    </w:p>
    <w:p>
      <w:pPr>
        <w:pStyle w:val="BeschriftungAbbTabelle"/>
        <w:rPr/>
      </w:pPr>
      <w:r>
        <w:rPr/>
        <w:t>Tabelle 1</w:t>
        <w:tab/>
        <w:t>Nachgewiesene und potenzielle europarechtlich geschützte Pflanzenarten im Verfahrensgebiet XX</w:t>
      </w:r>
    </w:p>
    <w:tbl>
      <w:tblPr>
        <w:tblW w:w="9142" w:type="dxa"/>
        <w:jc w:val="left"/>
        <w:tblInd w:w="-75" w:type="dxa"/>
        <w:tblLayout w:type="fixed"/>
        <w:tblCellMar>
          <w:top w:w="0" w:type="dxa"/>
          <w:left w:w="70" w:type="dxa"/>
          <w:bottom w:w="0" w:type="dxa"/>
          <w:right w:w="70" w:type="dxa"/>
        </w:tblCellMar>
      </w:tblPr>
      <w:tblGrid>
        <w:gridCol w:w="1346"/>
        <w:gridCol w:w="1843"/>
        <w:gridCol w:w="850"/>
        <w:gridCol w:w="567"/>
        <w:gridCol w:w="567"/>
        <w:gridCol w:w="426"/>
        <w:gridCol w:w="708"/>
        <w:gridCol w:w="2835"/>
      </w:tblGrid>
      <w:tr>
        <w:trPr>
          <w:tblHeader w:val="true"/>
          <w:cantSplit w:val="true"/>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Deutscher Na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issenschaftlicher Nam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reg. Pfla</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BY</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D</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FFH-RL</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orkommen im Verfahrensgebiet</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riechender Scheiberich</w:t>
            </w:r>
          </w:p>
        </w:tc>
        <w:tc>
          <w:tcPr>
            <w:tcW w:w="18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Apium repen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Ränder von Bächen, Gräben, Quellmooren, Stillgewässern oder Viehweiden mit nassem Untergrund und lückiger Vegetation (offene Bodenstellen)</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chter Frauenschuh</w:t>
            </w:r>
          </w:p>
        </w:tc>
        <w:tc>
          <w:tcPr>
            <w:tcW w:w="18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Cypripedium calceolu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lichte bis halbschattige Buchenwälder, Mischwälder, Kiefernwälder, Gebüsche oder Waldsäume auf Kalkboden mit lückigem Kronenschluss und günstigem Lichtklima (hell) in Verbindung mit Sandbienenvorkommen der Gattung Andrena (zur Bestäubung)</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Torf-Glanzkraut</w:t>
            </w:r>
          </w:p>
        </w:tc>
        <w:tc>
          <w:tcPr>
            <w:tcW w:w="18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en-GB"/>
              </w:rPr>
            </w:pPr>
            <w:r>
              <w:rPr>
                <w:i/>
                <w:iCs/>
                <w:lang w:val="en-GB"/>
              </w:rPr>
              <w:t>Liparis loeselii</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2</w:t>
            </w:r>
          </w:p>
        </w:tc>
        <w:tc>
          <w:tcPr>
            <w:tcW w:w="426"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70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Nachgewiesene Art</w:t>
            </w:r>
            <w:r>
              <w:rPr/>
              <w:t xml:space="preserve"> im Streuwiesenkomplex/ Niedermoor nördlich Moos (Biotop Nr. xxxx-027, Nachweisjahr 1998);</w:t>
            </w:r>
          </w:p>
          <w:p>
            <w:pPr>
              <w:pStyle w:val="Tabelleklein"/>
              <w:spacing w:before="60" w:after="60"/>
              <w:jc w:val="left"/>
              <w:rPr/>
            </w:pPr>
            <w:r>
              <w:rPr>
                <w:u w:val="single"/>
              </w:rPr>
              <w:t xml:space="preserve">Potenzielle Art </w:t>
            </w:r>
            <w:r>
              <w:rPr/>
              <w:t>für kalkreiche, mäßig nährstoffreiche, nasse und lichte Moore und Feuchtflächen (Flach- und Zwischenmoore, Quellsümpfe oder Verlandungszonen von Stillgewässern) mit konstant hohem Wasserstand oder Quellwassereinfluss</w:t>
            </w:r>
          </w:p>
        </w:tc>
      </w:tr>
    </w:tbl>
    <w:p>
      <w:pPr>
        <w:pStyle w:val="Tabelleklein"/>
        <w:rPr/>
      </w:pPr>
      <w:r>
        <w:rPr/>
        <w:t>Arten alphabetisch geordnet nach wissenschaftlichem Namen, Tabellenerläuterungen siehe Abkürzungsverzeich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schriftungAbbTabelle"/>
        <w:rPr/>
      </w:pPr>
      <w:r>
        <w:rPr/>
        <w:t>Tabelle 2</w:t>
        <w:tab/>
        <w:t>Nachgewiesene und potenzielle europarechtlich geschützte Tierarten (ohne Vögel) im Verfahrensgebiet XX</w:t>
      </w:r>
    </w:p>
    <w:tbl>
      <w:tblPr>
        <w:tblW w:w="9183" w:type="dxa"/>
        <w:jc w:val="left"/>
        <w:tblInd w:w="-75" w:type="dxa"/>
        <w:tblLayout w:type="fixed"/>
        <w:tblCellMar>
          <w:top w:w="0" w:type="dxa"/>
          <w:left w:w="70" w:type="dxa"/>
          <w:bottom w:w="0" w:type="dxa"/>
          <w:right w:w="70" w:type="dxa"/>
        </w:tblCellMar>
      </w:tblPr>
      <w:tblGrid>
        <w:gridCol w:w="1488"/>
        <w:gridCol w:w="1559"/>
        <w:gridCol w:w="879"/>
        <w:gridCol w:w="522"/>
        <w:gridCol w:w="522"/>
        <w:gridCol w:w="512"/>
        <w:gridCol w:w="637"/>
        <w:gridCol w:w="3064"/>
      </w:tblGrid>
      <w:tr>
        <w:trPr>
          <w:tblHeader w:val="true"/>
          <w:cantSplit w:val="true"/>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Deutscher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issenschaftlicher Name</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reg. Tiere</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BY</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D</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FFH-RL</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orkommen im Verfahrensgebie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Säugetiere</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Mopsfledermau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Barbastella barbastellu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große zusammenhängende alt- und totholzreiche Laub- und Nadelwälder mit einem hohen Angebot an natürlichen Spaltenquartieren oder Baumhöhlen; </w:t>
              <w:br/>
              <w:t xml:space="preserve">Sommerquartiere/Wochenstuben: in engen Spalten hinter abstehender Borke von verletzten oder toten Bäumen sowie an Gebäuden hinter Holzverkleidungen oder Fensterläden, selten in Baumhöhlen oder Fledermauskästen, häufiger Quartierwechsel; </w:t>
              <w:br/>
              <w:t>Winterquartiere/Schwarmquartiere: unterirdisch (Höhlen, Stollen, Keller, Gewölbe, typischerweise in Spalten); zumindest zeitweise auch oberirdische Winterquartiere in Spalten an Bäumen und Gebäud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 xml:space="preserve">Biber </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en-GB"/>
              </w:rPr>
            </w:pPr>
            <w:r>
              <w:rPr>
                <w:i/>
                <w:iCs/>
                <w:lang w:val="en-GB"/>
              </w:rPr>
              <w:t>Castor fiber</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k.A.</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Gewässer (Gräben, Bäche, Flüsse, Seen) mit ständiger Wasserführung, meist mit breiten Gewässerufern (ca. 20m) und störungsarmer, grabbarer Uferböschung sowie mit gutem Nahrungsangebot an Weichhölzern, Kräutern und Wasserpflanz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Haselmau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lang w:val="en-GB"/>
              </w:rPr>
              <w:t>Muscardinus avellanariu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G</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Laub- und Laubmischwälder, Feldgehölze und Hecken mit strukturreichen Rändern und mit einer dichten Strauchschicht mit dornigen, rankenden Büsch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echsteinfledermau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Myotis bechsteinii</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strukturreiche, alt- und totholzreiche, lichte Laub- und Mischwälder mit hohem Angebot an Baumhöhlen; </w:t>
              <w:br/>
              <w:t xml:space="preserve">Sommerquartiere/Wochenstuben: Baumhöhlen, Vogelnist- oder Fledermauskästen, seltener in Gebäuden, häufiger Quartierwechsel; </w:t>
              <w:br/>
              <w:t>Winterquartiere: unterirdisch (Stollen, Keller), wahrscheinlich auch Baumhöhl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oßes Mausohr</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Myotis myoti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strukturreiche, extensiv genutzte Kulturlandschaft mit einem hohen Anteil an unterwuchsarmen Laub- und Laubmischwäldern; </w:t>
              <w:br/>
              <w:t xml:space="preserve">Sommerquartiere/Wochenstuben: als Wochenstuben Gebäude (geräumige, dunkle, zugluftfreie Dachböden von Kirchen oder in Kirchtürmen), als Sommerquartier der Männchen auch Spalten an Gebäuden, Baumhöhlen, Höhlen, Stollen oder Nistkästen; </w:t>
              <w:br/>
              <w:t>Winterquartiere: unterirdisch (Höhlen, Stollen, Keller und Gewölb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 Bartfledermau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Myotis mystacinu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breites Lebensraumspektrum (Wälder, Siedlungsbereich, offene Kulturlandschaft, Gewässer); Sommerquartier/Wochenstuben: Spaltenquartiere an Gebäuden (Wandverkleidungen, hinter Fensterläden), seltener Spaltenquartiere an Waldstandorten, häufiger Quartierwechsel; </w:t>
              <w:br/>
              <w:t>Winterquartier/Schwarmquartier: unterirdisch (Höhlen, Stollen, Keller)</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ransenfledermau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Myotis nattereri</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Umfeld von Laub- und Mischwaldbeständen sowie von strukturreicher, extensiv genutzter Kulturlandschaft mit Viehweiden und/oder insektenreichen Jagdgewässern; </w:t>
              <w:br/>
              <w:t>Sommerquartier/Wochenstuben: Baumhöhlen, Rindenspalten, Nistkästen, auch in Spalten von Mauern, Brücken und Gebäuden; häufiger Quartierwechsel; Winterquartier/Schwarmquartier: unterirdisch (Höhlen, Stollen, Keller)</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Zwergfledermau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Pipistrellus pipistrellu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Umfeld von Siedlungen; </w:t>
              <w:br/>
              <w:t xml:space="preserve">Sommerquartier/Wochenstuben: Spaltenquartiere in und an Gebäuden (Außenverkleidungen, Dach) häufiger Quartierwechsel; </w:t>
              <w:br/>
              <w:t>Winterquartier: unterirdisch (Höhlen, Stollen, Keller) und oberirdisch (Mauer- und Felsspalt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lang w:val="fr-FR"/>
              </w:rPr>
              <w:t>Braunes Langohr</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fr-FR"/>
              </w:rPr>
            </w:pPr>
            <w:r>
              <w:rPr>
                <w:i/>
                <w:iCs/>
                <w:lang w:val="fr-FR"/>
              </w:rPr>
              <w:t>Plecotus auritu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Laub- und Laubmischwaldbestände mit gut strukturierten und lichten Waldbereichen sowie einer extensiv genutzten Kultur-landschaft im Umfeld der Wälder; Sommerquartiere/Wochenstuben: Bäume (in Baumhöhlen, auch in Spalten, hinter abstehender Rinde), Gebäude (Dachböden von Kirchen, hinter Außenwandverkleidungen), oft in Nistkästen, häufiger Quartierwechsel; </w:t>
              <w:br/>
              <w:t>Winterquartiere: unterirdisch (Keller oder Höhl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rPr>
                <w:lang w:val="fr-FR"/>
              </w:rPr>
            </w:pPr>
            <w:r>
              <w:rPr>
                <w:lang w:val="fr-FR"/>
              </w:rPr>
              <w:t>Reptilien</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lang w:val="fr-FR"/>
              </w:rPr>
            </w:pPr>
            <w:r>
              <w:rPr>
                <w:i/>
                <w:iCs/>
                <w:lang w:val="fr-FR"/>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lang w:val="fr-FR"/>
              </w:rPr>
            </w:pPr>
            <w:r>
              <w:rPr>
                <w:i/>
                <w:iCs/>
                <w:lang w:val="fr-F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lang w:val="fr-FR"/>
              </w:rPr>
            </w:pPr>
            <w:r>
              <w:rPr>
                <w:lang w:val="fr-F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lang w:val="fr-FR"/>
              </w:rPr>
            </w:pPr>
            <w:r>
              <w:rPr>
                <w:lang w:val="fr-F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lang w:val="fr-FR"/>
              </w:rPr>
            </w:pPr>
            <w:r>
              <w:rPr>
                <w:lang w:val="fr-F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lang w:val="fr-FR"/>
              </w:rPr>
            </w:pPr>
            <w:r>
              <w:rPr>
                <w:lang w:val="fr-F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Zauneidechse</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fr-FR"/>
              </w:rPr>
            </w:pPr>
            <w:r>
              <w:rPr>
                <w:i/>
                <w:iCs/>
                <w:lang w:val="fr-FR"/>
              </w:rPr>
              <w:t>Lacerta agili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V</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V</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V</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verschiedene besonnte, trockene bis leicht feuchte Lebensräume mit einem kleinräumigen Mosaik aus lockerem Bewuchs, Kleinstrukturen (Sträucher, Totholz, Steine) sowie offenen Bodenstellen (lockeres, gut drainiertes Substrat) zur Eiablag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Amphibien</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elbbauchunke</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Bombina variegata</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besonnte, flache, meist vegetationsarme, auch zeitweise austrocknende, fischfreie (ohne Prädatoren), stehende Klein- und Kleinstgewässer mit Pioniercharakter als Laichgewässer sowie wenige hundert Meter entfernte Wälder, dichtere Pflanzenbestände oder feuchte Landverstecke als Landlebensrau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Laubfrosch</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Hyla arborea</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Nachgewiesene Art</w:t>
            </w:r>
            <w:r>
              <w:rPr/>
              <w:t xml:space="preserve"> im Weiher nordöstlich Kirchen (ASK-Nr. xxxx-034, Nachweisjahr 2006);</w:t>
            </w:r>
          </w:p>
          <w:p>
            <w:pPr>
              <w:pStyle w:val="Tabelleklein"/>
              <w:spacing w:before="60" w:after="60"/>
              <w:jc w:val="left"/>
              <w:rPr/>
            </w:pPr>
            <w:r>
              <w:rPr>
                <w:u w:val="single"/>
              </w:rPr>
              <w:t>Potenzielle Art</w:t>
            </w:r>
            <w:r>
              <w:rPr/>
              <w:t xml:space="preserve"> für Stillgewässer mit besonnten, vegetationsreichen Flachwasserbereichen und Verlandungsvegetation als Laichgewässer sowie feuchtes Extensivgrünland, Gehölze und feuchte Laub- oder Mischwälder (keine dichten Wälder) als Landlebensrau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r Wasserfrosch</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Pelophylax lessonae</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D</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besonnte, weitgehend fischfreie, mesotrophe, vegetationsreiche Gewässer mit Flachwasserzonen als Laichgewässer sowie Feuchtwälder oder Feuchtwiesen in Gewässernähe (&lt;500m) als Landlebensraum</w:t>
            </w:r>
          </w:p>
        </w:tc>
      </w:tr>
    </w:tbl>
    <w:p>
      <w:pPr>
        <w:pStyle w:val="Normal"/>
        <w:jc w:val="left"/>
        <w:rPr/>
      </w:pPr>
      <w:r>
        <w:br w:type="page"/>
      </w:r>
      <w:r>
        <w:rPr/>
      </w:r>
    </w:p>
    <w:tbl>
      <w:tblPr>
        <w:tblW w:w="9183" w:type="dxa"/>
        <w:jc w:val="left"/>
        <w:tblInd w:w="-75" w:type="dxa"/>
        <w:tblLayout w:type="fixed"/>
        <w:tblCellMar>
          <w:top w:w="0" w:type="dxa"/>
          <w:left w:w="70" w:type="dxa"/>
          <w:bottom w:w="0" w:type="dxa"/>
          <w:right w:w="70" w:type="dxa"/>
        </w:tblCellMar>
      </w:tblPr>
      <w:tblGrid>
        <w:gridCol w:w="1488"/>
        <w:gridCol w:w="1559"/>
        <w:gridCol w:w="879"/>
        <w:gridCol w:w="522"/>
        <w:gridCol w:w="522"/>
        <w:gridCol w:w="512"/>
        <w:gridCol w:w="637"/>
        <w:gridCol w:w="3064"/>
      </w:tblGrid>
      <w:tr>
        <w:trPr>
          <w:tblHeader w:val="true"/>
          <w:cantSplit w:val="true"/>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Deutscher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issenschaftlicher Name</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reg. Tiere</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BY</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D</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FFH-RL</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orkommen im Verfahrensgebie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Fische</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Groppe </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Cottus gobio</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A.</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ein</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kühle, klare, rasch strömende, sauerstoffreiche, strukturreiche und meist seichte Fließgewässer der Forellenregion (Gewässergüteklasse I und I-II) mit abwechslungsreichem Substrat aus Sand, Kies und Stein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Tagfalter</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Teufelsabbiß-Scheckenfalter</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fr-FR"/>
              </w:rPr>
            </w:pPr>
            <w:r>
              <w:rPr>
                <w:i/>
                <w:iCs/>
                <w:lang w:val="fr-FR"/>
              </w:rPr>
              <w:t>Euphydryas aurinia</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2</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b</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fr-FR"/>
              </w:rPr>
            </w:pPr>
            <w:r>
              <w:rPr>
                <w:lang w:val="fr-FR"/>
              </w:rPr>
              <w:t>II</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lang w:val="fr-FR"/>
              </w:rPr>
              <w:t>Potenzielle Art</w:t>
            </w:r>
            <w:r>
              <w:rPr>
                <w:lang w:val="fr-FR"/>
              </w:rPr>
              <w:t xml:space="preserve"> für verschiedene besonnte, nährstoffarme, niedrigwüchsige Feucht- oder Trockenlebensräume mit Teufelsabbiß (Succisa pratensis) und Schwalbenwurz-Enzian (Gentiana asclepiadea) als Ei- und Larvalhabitat von Feuchtstandort-adaptierten Populationen oder mit Tauben-Skabiose (Scabiosa columbaria), Acker-Witwenblume (Knautia arvense) und Kreuz-Enzian (Gentiana cruciata) als Ei- und Larvalhabitat von Trockenstandort-adaptierten Populatione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Dunkler Wiesenknopf-Ameisenbläuling</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Maculinea (Glaucopsyche) nausithous</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Nachgewiesene Art</w:t>
            </w:r>
            <w:r>
              <w:rPr/>
              <w:t xml:space="preserve"> im Flach-/ Übergangsmoor westlich Kirchen (ASK-Nr. xxxx-016, Nachweisjahr 2001);</w:t>
            </w:r>
          </w:p>
          <w:p>
            <w:pPr>
              <w:pStyle w:val="Tabelleklein"/>
              <w:spacing w:before="60" w:after="60"/>
              <w:jc w:val="left"/>
              <w:rPr/>
            </w:pPr>
            <w:r>
              <w:rPr>
                <w:u w:val="single"/>
              </w:rPr>
              <w:t>Potenzielle Art</w:t>
            </w:r>
            <w:r>
              <w:rPr/>
              <w:t xml:space="preserve"> für extensiv genutzte Feuchtwiesenkomplexe mit unterschiedlichen Brachestadien/Saumstrukturen und mit Vorkommen des Großen Wiesenknopfs (Sanguisorba officinalis) sowie Nestern der Wirtsameise Myrmica rubra als Ei- und Larvalhabita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Libellen</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üne Keiljungfer</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Ophiogomphus cecilia</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 IV</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flache Bäche und Flüsse mit sandig-kiesigem Untergrund, mäßiger Fließgeschwindigkeit und geringer Verschmutzung</w:t>
            </w:r>
          </w:p>
        </w:tc>
      </w:tr>
    </w:tbl>
    <w:p>
      <w:pPr>
        <w:pStyle w:val="Normal"/>
        <w:jc w:val="left"/>
        <w:rPr/>
      </w:pPr>
      <w:r>
        <w:br w:type="page"/>
      </w:r>
      <w:r>
        <w:rPr/>
      </w:r>
    </w:p>
    <w:tbl>
      <w:tblPr>
        <w:tblW w:w="9183" w:type="dxa"/>
        <w:jc w:val="left"/>
        <w:tblInd w:w="-75" w:type="dxa"/>
        <w:tblLayout w:type="fixed"/>
        <w:tblCellMar>
          <w:top w:w="0" w:type="dxa"/>
          <w:left w:w="70" w:type="dxa"/>
          <w:bottom w:w="0" w:type="dxa"/>
          <w:right w:w="70" w:type="dxa"/>
        </w:tblCellMar>
      </w:tblPr>
      <w:tblGrid>
        <w:gridCol w:w="1488"/>
        <w:gridCol w:w="1559"/>
        <w:gridCol w:w="879"/>
        <w:gridCol w:w="522"/>
        <w:gridCol w:w="522"/>
        <w:gridCol w:w="512"/>
        <w:gridCol w:w="637"/>
        <w:gridCol w:w="3064"/>
      </w:tblGrid>
      <w:tr>
        <w:trPr>
          <w:tblHeader w:val="true"/>
          <w:cantSplit w:val="true"/>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Deutscher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issenschaftlicher Name</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reg. Tiere</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BY</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D</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FFH-RL</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orkommen im Verfahrensgebie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Krebstiere</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879"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i/>
                <w:i/>
                <w:iCs/>
              </w:rPr>
            </w:pPr>
            <w:r>
              <w:rPr>
                <w:i/>
                <w:iCs/>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2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1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37"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6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teinkrebs</w:t>
            </w:r>
          </w:p>
        </w:tc>
        <w:tc>
          <w:tcPr>
            <w:tcW w:w="155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Austropotamobius torrentium</w:t>
            </w:r>
          </w:p>
        </w:tc>
        <w:tc>
          <w:tcPr>
            <w:tcW w:w="879"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A.</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63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I</w:t>
            </w:r>
          </w:p>
        </w:tc>
        <w:tc>
          <w:tcPr>
            <w:tcW w:w="3064"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Nachgewiesene Art</w:t>
            </w:r>
            <w:r>
              <w:rPr/>
              <w:t xml:space="preserve"> im Oberlauf des Wiesenbaches (mündliche Auskunft der UNB, ohne genaue Ortsangabe, Nachweisjahr 1993);</w:t>
            </w:r>
          </w:p>
          <w:p>
            <w:pPr>
              <w:pStyle w:val="Tabelleklein"/>
              <w:spacing w:before="60" w:after="60"/>
              <w:jc w:val="left"/>
              <w:rPr/>
            </w:pPr>
            <w:r>
              <w:rPr>
                <w:u w:val="single"/>
              </w:rPr>
              <w:t>Potenzielle Art</w:t>
            </w:r>
            <w:r>
              <w:rPr/>
              <w:t xml:space="preserve"> für sommerkalte (Temperaturen kurzzeitig nicht über 25°C), strukturreiche kleine Fließgewässer (z.B. Bäche, Gräben) mit guter Was-serqualität (Gewässergüteklasse von mindestens II), mit stabilem, kiesig-steinigem Sohlsubstrat, mit schnell strömenden Abschnitten und ausreichend Versteckmöglichkeiten</w:t>
            </w:r>
          </w:p>
        </w:tc>
      </w:tr>
    </w:tbl>
    <w:p>
      <w:pPr>
        <w:pStyle w:val="Tabelleklein"/>
        <w:rPr/>
      </w:pPr>
      <w:r>
        <w:rPr/>
        <w:t>Arten in den einzelnen Artengruppen alphabetisch geordnet nach wissenschaftlichem Namen, Tabellenerläuterungen siehe Abkürzungsverzeichnis</w:t>
      </w:r>
    </w:p>
    <w:p>
      <w:pPr>
        <w:pStyle w:val="Normal"/>
        <w:rPr/>
      </w:pPr>
      <w:r>
        <w:rPr/>
      </w:r>
    </w:p>
    <w:p>
      <w:pPr>
        <w:pStyle w:val="BeschriftungAbbTabelle"/>
        <w:rPr/>
      </w:pPr>
      <w:r>
        <w:rPr/>
        <w:t>Tabelle 3</w:t>
        <w:tab/>
        <w:t xml:space="preserve">Nachgewiesene und potenzielle europarechtlich geschützte Vogelarten im Verfahrensgebiet XX </w:t>
      </w:r>
    </w:p>
    <w:tbl>
      <w:tblPr>
        <w:tblW w:w="9183" w:type="dxa"/>
        <w:jc w:val="left"/>
        <w:tblInd w:w="-75" w:type="dxa"/>
        <w:tblLayout w:type="fixed"/>
        <w:tblCellMar>
          <w:top w:w="0" w:type="dxa"/>
          <w:left w:w="70" w:type="dxa"/>
          <w:bottom w:w="0" w:type="dxa"/>
          <w:right w:w="70" w:type="dxa"/>
        </w:tblCellMar>
      </w:tblPr>
      <w:tblGrid>
        <w:gridCol w:w="1750"/>
        <w:gridCol w:w="1641"/>
        <w:gridCol w:w="670"/>
        <w:gridCol w:w="543"/>
        <w:gridCol w:w="543"/>
        <w:gridCol w:w="385"/>
        <w:gridCol w:w="850"/>
        <w:gridCol w:w="2801"/>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Deutscher Nam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issenschaftlicher Name</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 xml:space="preserve">RL reg. Tiere </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BY</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D</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S-RL</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orkommen im Verfahrensgebie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raunkehlchen</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Saxicola rubetr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rt. 4 (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Landschaft (z.B. mäßig feuchtes Extensivgrünland, Niedermoore) mit Grünland und extensiven Gras- und Krautfluren, vertikalen Einzelstrukturen als Sitz- und Singwarten (z.B. Zaunpfähle, alte Hochstauden, Einzelgebüsche), vielfältiger Krautschicht zur Nahrungssuche und bodennaher Deckung für die Nestanlage; </w:t>
              <w:br/>
              <w:t>Nistplatz: Extensivgrünland (Nest unter dichter Vegetation, nach oben getarnt) / Bod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Dorngrasmücke</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Sylvia communi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A.</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Kutur)Landschaft mit freistehenden Gebüschen, Hecken oder Kleingehölzen und krautreichen Rainen; </w:t>
              <w:br/>
              <w:t>Nistplatz: Gehölze, Gras- und Krautfluren (Nest in niedrigen Dornsträuchern, Stauden) / Frei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it-IT"/>
              </w:rPr>
            </w:pPr>
            <w:r>
              <w:rPr>
                <w:lang w:val="it-IT"/>
              </w:rPr>
              <w:t>Eisvogel</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it-IT"/>
              </w:rPr>
            </w:pPr>
            <w:r>
              <w:rPr>
                <w:i/>
                <w:iCs/>
                <w:lang w:val="it-IT"/>
              </w:rPr>
              <w:t>Alcedo atthi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nhang I</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langsam) fließende oder stehende klare Gewässer mit mind. 50 cm hohen Abbruchkanten, Prallhängen, Böschungen oder Steil-ufern und reichem Angebot an Kleinfischen sowie Sitzwarten (Totholz, überhängende Gehölze); </w:t>
              <w:br/>
              <w:t>Nistplatz: Brutwände (selbst gegrabene Niströhren in Abbruchkanten, Prallhängen, Böschungen, Steilufern, Wurzeltellern) / Höhl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lerche</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Alauda arvensi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Kulturlandschaft (z.B. Extensivgrünland, Acker, Brache) mit relativ niedriger und lückiger Gras- und Krautvegetation auf trockenen bis wechselfeuchten Böden; Nistplatz: niedrige und lückige Gras- und Krautfluren, Acker, Extensivgrünland / Bod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sperling</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Passer montan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Wälder, gehölzreiche Landschaft oder Siedlungen mit Nischen oder Baumhöhlen; </w:t>
              <w:br/>
              <w:t>Nistplatz: Bäume (Baumhöhlen), Gebäude (Nischen), Nistkästen / Höhl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artenrotschwanz</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Phoenicurus phoenicur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rt. 4 (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sehr lichte, (oft wärmebegünstigte) Laub-, Misch- oder Kiefernwälder, abgestorbene Hochlagenwälder oder sonstige Baumbestände (in Parks und Siedlungen) mit wärmebegünstigtem, lichtem Altholzbestand bzw. mit Nisthöhlen; </w:t>
              <w:br/>
              <w:t>Nistplatz: Bäume (Baumhöhlen oder ausgefaulte Astbrüche), Gebäude (Nischen), Nistkästen / Höhlen- und Halbhöhl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it-IT"/>
              </w:rPr>
            </w:pPr>
            <w:r>
              <w:rPr>
                <w:lang w:val="it-IT"/>
              </w:rPr>
              <w:t>Goldammer</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lang w:val="it-IT"/>
              </w:rPr>
              <w:t>Emberiza citrinell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strukturreiche Kulturlandschaft mit Hecken, strukturreichen Säumen und offenen Bodenstellen; Nistplatz: Gras- und Krautfluren, kleine Gebüsche (Nest am Boden unter Gras- oder Krautve-getation versteckt oder bodennah in Gebüschen) / Boden- bzw. Frei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Grünspecht</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en-GB"/>
              </w:rPr>
            </w:pPr>
            <w:r>
              <w:rPr>
                <w:i/>
                <w:iCs/>
                <w:lang w:val="en-GB"/>
              </w:rPr>
              <w:t>Picus viridi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abwechslungsreiche Landschaft mit alten, lichten Laub- und Mischwäldern, strukturreichen und extensiv genutzten Übergangsbereichen von Wald zu Offenland und mageren Wiesen mit offe-nen Bodenstellen und niedriger Vegetation (Vorkommen von Ameisen); </w:t>
              <w:br/>
              <w:t>Nistplatz: alte Laubbäume (selbstgebaute Baumhöhlen; gerne in anbrüchigen oder toten Bäumen) / Höhl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Habicht</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en-GB"/>
              </w:rPr>
            </w:pPr>
            <w:r>
              <w:rPr>
                <w:i/>
                <w:iCs/>
                <w:lang w:val="en-GB"/>
              </w:rPr>
              <w:t>Accipiter gentili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Wälder und Parks mit altem Baumbestand in Verbindung mit strukturreicher Kulturlandschaft als Nahrungshabitat; </w:t>
              <w:br/>
              <w:t>Nistplatz: Altbäume mit freier Anflugmöglichkeit und ohne menschliche Störung (Horst in mind. 14 m Höhe, hohe Reviertreue) / Frei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it-IT"/>
              </w:rPr>
            </w:pPr>
            <w:r>
              <w:rPr>
                <w:lang w:val="it-IT"/>
              </w:rPr>
              <w:t>Kiebitz</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it-IT"/>
              </w:rPr>
            </w:pPr>
            <w:r>
              <w:rPr>
                <w:i/>
                <w:iCs/>
                <w:lang w:val="it-IT"/>
              </w:rPr>
              <w:t>Vanellus vanell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2</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2</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2</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Art. 1, Art. 4(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Nachgewiesene Art</w:t>
            </w:r>
            <w:r>
              <w:rPr/>
              <w:t xml:space="preserve"> im Extensivgrünland nordöstlich Kirchen (ASK Nr. xxxx-023, Nachweisjahr 1999);</w:t>
            </w:r>
          </w:p>
          <w:p>
            <w:pPr>
              <w:pStyle w:val="Tabelleklein"/>
              <w:spacing w:before="60" w:after="60"/>
              <w:jc w:val="left"/>
              <w:rPr/>
            </w:pPr>
            <w:r>
              <w:rPr>
                <w:u w:val="single"/>
              </w:rPr>
              <w:t>Potenzielle Art</w:t>
            </w:r>
            <w:r>
              <w:rPr/>
              <w:t xml:space="preserve"> für offene, flache, baumarme Landschaft (z.B. Niedermoore, Extensivgrünland, Acker), meist mit Feuchtstellen und niedriger nicht zu schnell aufwachsender Vegetation und offenen Bodenstellen; </w:t>
              <w:br/>
              <w:t>Nistplatz: Extensivgrünland, Acker mit geringer Vegetationshöhe zu Brutbeginn / Bod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appergras-mücke</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Sylvia curruc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halboffene und offene Gehölze oder Siedlungen mit dichten, niedrigen, besonnten Gehölz- und Buschgruppen; </w:t>
              <w:br/>
              <w:t>Nistplatz: niedrige und dichte Gehölze (Nest in niedrigen Büschen, Dorn-sträuchern, Latschen) / Frei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uckuck</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Cuculus canor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strukturreiche, meist offene bis halboffene Landschaft mit Büschen und Hecken, lichten Wäldern und Feuchtgebieten, bis über die Baumgrenze; </w:t>
              <w:br/>
              <w:t>Nistplatz: Brutparasit an Singvogelarten; Eier auf Nester anderer Vogelarten (Singvögel) verteilt / Brutparasi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Mauersegler</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Apus ap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Siedlungen mit Brutmöglichkeiten in meist hohen Gebäuden und selten in höhlenreichen wärmebegünstigten Altholzbeständen von Laubwäldern; </w:t>
              <w:br/>
              <w:t>Nistplatz: hohe Gebäude, Nistkästen, selten Bäume (Nest meist in horizontalen Hohlräumen unmittelbar unter dem Dach von Gebäuden ohne Zugang für Fressfeinde, v.a. Steinmar-der) / Höhlenbrüter, in Kolonie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Mehlschwalbe</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Delichon urbic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rt. 4 (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meist ländliche) Siedlungen mit schlammig-lehmigen, offenen Bodenstellen (Nistmaterial); </w:t>
              <w:br/>
              <w:t>Nistplatz: Gebäude (selten Felsen) mit freier Anflugmöglichkeit (selbstgebautes Lehmnest außen an Gebäuden mit rauer Oberflächenstruktur unter Vorsprüngen) / (Halb-)Höhlenbrüter, in Kolonie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Neuntöter </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Lanius collurio</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nhang I</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bis halboffene, strukturreiche (Kultur)Landschaft in trockener und sonniger Lage, extensiv genutzte Grünländer und Gras- und Krautfluren eng verzahnt mit Hecken, Gebüschen, Einzelge-hölzen und Waldrändern sowie Heiden mit einzelnen Gebüschen; </w:t>
              <w:br/>
              <w:t>Nistplatz: frei stehende Gehölze (Nest in Büschen, insbesondere Dornenbüsche, auch in Bäumen) / Frei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Rauchschwalbe</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Hirundo rustic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meist ländliche Siedlungen mit offenen Viehställen/Scheunen und mit schlammig-lehmigen, offenen Bodenstellen (Nistmaterial); </w:t>
              <w:br/>
              <w:t>Nistplatz: Gebäude (selbstgebautes Lehmnest meist im Inneren von frei zugänglichen Gebäuden, z.B. Viehställe, Scheunen) / (Halb)Höhlenbrüter, in Kolonie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Rebhuhn</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Perdix perdix</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Agrarlandschaft mit möglichst kleinflächiger Gliederung durch Weg- und Feldsäume, Hecken und Brachen (hoher Grenzlinienreichtum), mit unterschiedlichen Anbauprodukten, mit hohem Deckungsangebot sowie mit unbefestigten Wegen; </w:t>
              <w:br/>
              <w:t>Nistplatz: Gras- und Krautfluren, am Rand von Hecken und Gebüschen / Bod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chafstelze</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Motacilla flav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rt. 4 (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gehölzarme Agrarlandschaft, bevorzugt mit extensiv genutzten Flächen; </w:t>
              <w:br/>
              <w:t>Nistplatz: Gras- und Krautfluren, Extensivgrünland, Acker (Nest meist in dichter Kraut- und Grasvegetation versteckt) / Bod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chwarzspecht</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Dryocopus marti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nhang I</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großflächige, möglichst alt- und totholzreiche Wälder mit erkrankten oder absterbenden Fichten/Kiefern und Totholzstümpfen als Nahrungshabitat; </w:t>
              <w:br/>
              <w:t>Nistplatz: Altbäume (BHD &gt; 50cm) mit freier Anflugmöglichkeit (selbstgebaute Baumhöhlen, oft in Buchen und Kiefern) / Höhl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rauerschnäpper </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i/>
                <w:iCs/>
              </w:rPr>
              <w:t>Ficedula hypoleuca</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rt. 4 (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altholzreiche Laub- und Mischwälder mit reichem Baumhöhlenangebot oder Siedlungen (z.B. Kleingärten, Parks, Friedhöfe) mit Nistkästen; </w:t>
              <w:br/>
              <w:t>Nistplatz: Altbäume (Baum- oder Spechthöhlen), Nistkästen / Höhlen- und Halbhöhl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Wachtel</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rPr>
            </w:pPr>
            <w:r>
              <w:rPr>
                <w:i/>
                <w:iCs/>
              </w:rPr>
              <w:t>Coturnix coturnix</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 Art. 4 (2)</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offene, gehölzarme Kulturlandschaft (z.B. Acker, Extensivgrünland, Brache, Niedermoore) mit reicher Krautschicht, mit wärmebegünstigten, artenreichen Weg- und Ackerrainen und offenen Boden-stellen (unbefestigte Wege); </w:t>
              <w:br/>
              <w:t>Nistplatz: Gras- u. Krautfluren, Exten-sivgrünland, Acker (Nest am Boden in flachen Mulden zwischen hoher Kraut- und Grasvegetation) / Bodenbrüt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Wasseramsel</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pacing w:before="60" w:after="60"/>
              <w:rPr>
                <w:i/>
                <w:i/>
                <w:iCs/>
                <w:lang w:val="en-GB"/>
              </w:rPr>
            </w:pPr>
            <w:r>
              <w:rPr>
                <w:i/>
                <w:iCs/>
                <w:lang w:val="en-GB"/>
              </w:rPr>
              <w:t>Cinclus cinclus</w:t>
            </w:r>
          </w:p>
        </w:tc>
        <w:tc>
          <w:tcPr>
            <w:tcW w:w="670"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543" w:type="dxa"/>
            <w:tcBorders>
              <w:top w:val="single" w:sz="4" w:space="0" w:color="000000"/>
              <w:left w:val="single" w:sz="4" w:space="0" w:color="000000"/>
              <w:bottom w:val="single" w:sz="4" w:space="0" w:color="000000"/>
              <w:right w:val="single" w:sz="4" w:space="0" w:color="000000"/>
            </w:tcBorders>
          </w:tcPr>
          <w:p>
            <w:pPr>
              <w:pStyle w:val="Tabelleklein"/>
              <w:spacing w:before="60" w:after="60"/>
              <w:rPr>
                <w:lang w:val="en-GB"/>
              </w:rPr>
            </w:pPr>
            <w:r>
              <w:rPr>
                <w:lang w:val="en-GB"/>
              </w:rPr>
              <w:t>n.g.</w:t>
            </w:r>
          </w:p>
        </w:tc>
        <w:tc>
          <w:tcPr>
            <w:tcW w:w="38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1</w:t>
            </w:r>
          </w:p>
        </w:tc>
        <w:tc>
          <w:tcPr>
            <w:tcW w:w="280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u w:val="single"/>
              </w:rPr>
              <w:t>Potenzielle Art</w:t>
            </w:r>
            <w:r>
              <w:rPr/>
              <w:t xml:space="preserve"> für schnell fließende, flache, steinig-kiesige Fließgewässer mit hoher Wasserqualität; </w:t>
              <w:br/>
              <w:t>Nistplatz: Fließgewässer (Nest als kompakter, kugelartiger Bau in gewässerbegleitenden Überhängen, Felswänden, unter Brücken, unter überhängenden Wurzeln usw.) / Halbhöhlenbrüter</w:t>
            </w:r>
          </w:p>
        </w:tc>
      </w:tr>
    </w:tbl>
    <w:p>
      <w:pPr>
        <w:pStyle w:val="Tabelleklein"/>
        <w:rPr/>
      </w:pPr>
      <w:r>
        <w:rPr/>
        <w:t>Arten alphabetisch geordnet nach deutschem Namen, Tabellenerläuterungen siehe Abkürzungsverzeichnis</w:t>
      </w:r>
    </w:p>
    <w:p>
      <w:pPr>
        <w:pStyle w:val="Normal"/>
        <w:rPr/>
      </w:pPr>
      <w:r>
        <w:rPr/>
      </w:r>
      <w:r>
        <w:br w:type="page"/>
      </w:r>
    </w:p>
    <w:p>
      <w:pPr>
        <w:pStyle w:val="Heading5"/>
        <w:rPr/>
      </w:pPr>
      <w:r>
        <w:rPr/>
        <w:t>Vorkommen von sonstigen naturschutzfachlich bedeutsamen Pflanzen- und Tierarten</w:t>
      </w:r>
    </w:p>
    <w:p>
      <w:pPr>
        <w:pStyle w:val="Normal"/>
        <w:rPr/>
      </w:pPr>
      <w:r>
        <w:rPr/>
        <w:t xml:space="preserve">In den nachfolgenden Tabellen werden sonstige im Verfahrensgebiet vorkommende, naturschutzfachlich bedeutsame Pflanzen- und Tierarten, d.h. mit Rote-Liste-Status Bayern 1 – 3 und ab Erfassungsjahr 1990 genannt. </w:t>
      </w:r>
    </w:p>
    <w:p>
      <w:pPr>
        <w:pStyle w:val="BeschriftungAbbTabelle"/>
        <w:rPr/>
      </w:pPr>
      <w:r>
        <w:rPr/>
        <w:t>Tabelle 4</w:t>
        <w:tab/>
        <w:t>Nachgewiesene sonstige naturschutzfachlich bedeutsame Pflanzen- und Tierarten im Verfahrensgebiet XX</w:t>
      </w:r>
    </w:p>
    <w:tbl>
      <w:tblPr>
        <w:tblW w:w="9183" w:type="dxa"/>
        <w:jc w:val="left"/>
        <w:tblInd w:w="-75" w:type="dxa"/>
        <w:tblLayout w:type="fixed"/>
        <w:tblCellMar>
          <w:top w:w="0" w:type="dxa"/>
          <w:left w:w="70" w:type="dxa"/>
          <w:bottom w:w="0" w:type="dxa"/>
          <w:right w:w="70" w:type="dxa"/>
        </w:tblCellMar>
      </w:tblPr>
      <w:tblGrid>
        <w:gridCol w:w="1607"/>
        <w:gridCol w:w="1641"/>
        <w:gridCol w:w="672"/>
        <w:gridCol w:w="535"/>
        <w:gridCol w:w="534"/>
        <w:gridCol w:w="508"/>
        <w:gridCol w:w="671"/>
        <w:gridCol w:w="3015"/>
      </w:tblGrid>
      <w:tr>
        <w:trPr>
          <w:tblHeader w:val="true"/>
          <w:cantSplit w:val="true"/>
        </w:trPr>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Deutscher Nam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issenschaftlicher Name</w:t>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RL reg. Tiere</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BY</w:t>
            </w:r>
          </w:p>
        </w:tc>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lang w:val="en-GB"/>
              </w:rPr>
            </w:pPr>
            <w:r>
              <w:rPr>
                <w:lang w:val="en-GB"/>
              </w:rPr>
              <w:t>RL D</w:t>
            </w:r>
          </w:p>
        </w:tc>
        <w:tc>
          <w:tcPr>
            <w:tcW w:w="508"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FFH-RL</w:t>
            </w:r>
          </w:p>
        </w:tc>
        <w:tc>
          <w:tcPr>
            <w:tcW w:w="3015"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Vorkommen im Verfahrensgebiet</w:t>
            </w:r>
          </w:p>
        </w:tc>
      </w:tr>
      <w:tr>
        <w:trPr>
          <w:cantSplit w:val="true"/>
        </w:trPr>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before="60" w:after="60"/>
              <w:jc w:val="left"/>
              <w:rPr/>
            </w:pPr>
            <w:r>
              <w:rPr/>
              <w:t>...</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72"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35"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508"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671"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c>
          <w:tcPr>
            <w:tcW w:w="3015" w:type="dxa"/>
            <w:tcBorders>
              <w:top w:val="single" w:sz="4" w:space="0" w:color="000000"/>
              <w:left w:val="single" w:sz="4" w:space="0" w:color="000000"/>
              <w:bottom w:val="single" w:sz="4" w:space="0" w:color="000000"/>
              <w:right w:val="single" w:sz="4" w:space="0" w:color="000000"/>
            </w:tcBorders>
            <w:shd w:fill="CCFFCC" w:val="clear"/>
          </w:tcPr>
          <w:p>
            <w:pPr>
              <w:pStyle w:val="Tabelleklein"/>
              <w:snapToGrid w:val="false"/>
              <w:spacing w:before="60" w:after="60"/>
              <w:rPr/>
            </w:pPr>
            <w:r>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el2"/>
        <w:rPr/>
      </w:pPr>
      <w:r>
        <w:rPr/>
        <w:t>Anhang zur Vorbereitungsplanung</w:t>
      </w:r>
    </w:p>
    <w:p>
      <w:pPr>
        <w:pStyle w:val="Heading5"/>
        <w:rPr/>
      </w:pPr>
      <w:r>
        <w:rPr/>
        <w:t xml:space="preserve">Artenpotenzialliste </w:t>
      </w:r>
    </w:p>
    <w:p>
      <w:pPr>
        <w:pStyle w:val="Normal"/>
        <w:rPr/>
      </w:pPr>
      <w:r>
        <w:rPr/>
        <w:t xml:space="preserve">Im Rahmen der Vorbereitungsplanung wurde ermittelt, welche europarechtlich geschützten Arten aktuell im Verfahrensgebiet vorkommen oder mit hoher Wahrscheinlichkeit zu erwarten sind. Anhand der Artenpotenzialliste für die Ländliche Entwicklung (siehe Handbuch Besonderer Artenschutz, Teil C) wurde eine Abschichtung durchgeführt (nachgewiesene Art oder potenzielles Vorkommen im Verfahrensgebiet über Abschichtung nach Verbreitungsgebiet der Art und nach Lebensraum/Standort).  </w:t>
      </w:r>
    </w:p>
    <w:p>
      <w:pPr>
        <w:pStyle w:val="Normal"/>
        <w:rPr/>
      </w:pPr>
      <w:r>
        <w:rPr/>
        <w:t>Die Artenpotenzialliste für die Ländliche Entwicklung umfasst insgesamt 257 Arten enthält</w:t>
      </w:r>
    </w:p>
    <w:p>
      <w:pPr>
        <w:pStyle w:val="Normal"/>
        <w:numPr>
          <w:ilvl w:val="0"/>
          <w:numId w:val="3"/>
        </w:numPr>
        <w:rPr/>
      </w:pPr>
      <w:r>
        <w:rPr/>
        <w:t>alle Arten des Anhang IV FFH-RL in Bayern,</w:t>
      </w:r>
    </w:p>
    <w:p>
      <w:pPr>
        <w:pStyle w:val="Normal"/>
        <w:numPr>
          <w:ilvl w:val="0"/>
          <w:numId w:val="3"/>
        </w:numPr>
        <w:rPr/>
      </w:pPr>
      <w:r>
        <w:rPr/>
        <w:t>europäische Vogelarten nach Art. 1 VS-RL in Bayern (ohne die häufigen und ungefährdeten Arten),</w:t>
      </w:r>
    </w:p>
    <w:p>
      <w:pPr>
        <w:pStyle w:val="Normal"/>
        <w:numPr>
          <w:ilvl w:val="0"/>
          <w:numId w:val="3"/>
        </w:numPr>
        <w:rPr/>
      </w:pPr>
      <w:r>
        <w:rPr/>
        <w:t>alle Arten des Anhang II FFH-RL in Bayern (zusätzlich zu den Arten des Anhang IV FFH-RL, nach Bayerischer Referenzliste des BayLfU, Stand: 15.08.2007)</w:t>
      </w:r>
    </w:p>
    <w:p>
      <w:pPr>
        <w:pStyle w:val="Normal"/>
        <w:rPr/>
      </w:pPr>
      <w:r>
        <w:rPr/>
      </w:r>
    </w:p>
    <w:p>
      <w:pPr>
        <w:pStyle w:val="Normal"/>
        <w:rPr/>
      </w:pPr>
      <w:r>
        <w:rPr/>
        <w:t>Neben der Auswertung der amtlichen Biotopkartierung, der ASK und des ABSP (Landkreis xx, Stand: xxxx) wurden für die Ermittlung der europarechtlich geschützten Arten folgende Unterlagen ausgewertet:</w:t>
      </w:r>
    </w:p>
    <w:p>
      <w:pPr>
        <w:pStyle w:val="Normal"/>
        <w:numPr>
          <w:ilvl w:val="0"/>
          <w:numId w:val="3"/>
        </w:numPr>
        <w:rPr/>
      </w:pPr>
      <w:r>
        <w:rPr/>
        <w:t xml:space="preserve">Informationen des Bayerischen Landesamtes für Umwelt über Arten des Anhang IV FFH-RL und europäische Vogelarten in Bayern (siehe Handbuch Besonderer Artenschutz, Teil C, Arteninformationen des BayLfU): </w:t>
      </w:r>
      <w:hyperlink r:id="rId3">
        <w:r>
          <w:rPr>
            <w:rStyle w:val="InternetLink"/>
          </w:rPr>
          <w:t>http://www.lfu.bayern.de/natur/sap/arteninformationen/</w:t>
        </w:r>
      </w:hyperlink>
    </w:p>
    <w:p>
      <w:pPr>
        <w:pStyle w:val="Normal"/>
        <w:numPr>
          <w:ilvl w:val="0"/>
          <w:numId w:val="3"/>
        </w:numPr>
        <w:jc w:val="left"/>
        <w:rPr/>
      </w:pPr>
      <w:r>
        <w:rPr/>
        <w:t xml:space="preserve">Informationen des Bayerischen Landesamtes für Umwelt über die Arten des Anhang II FFH-RL in Bayern: </w:t>
      </w:r>
      <w:r>
        <w:rPr>
          <w:rStyle w:val="InternetLink"/>
        </w:rPr>
        <w:t>http://www.lfu.bayern.de/natur/natura_2000/ffh/tier_pflanzenarten/index.htm</w:t>
      </w:r>
    </w:p>
    <w:p>
      <w:pPr>
        <w:pStyle w:val="Normal"/>
        <w:numPr>
          <w:ilvl w:val="0"/>
          <w:numId w:val="3"/>
        </w:numPr>
        <w:rPr/>
      </w:pPr>
      <w:r>
        <w:rPr/>
        <w:t>Angaben zur Verbreitung aus den Anspruchsprofilen (Handbuch Besonderer Artenschutz, Teil C, Anspruchsprofile)</w:t>
      </w:r>
    </w:p>
    <w:p>
      <w:pPr>
        <w:pStyle w:val="Normal"/>
        <w:numPr>
          <w:ilvl w:val="0"/>
          <w:numId w:val="3"/>
        </w:numPr>
        <w:rPr/>
      </w:pPr>
      <w:r>
        <w:rPr/>
        <w:t xml:space="preserve">Libellen in Bayern (Kuhn &amp; Burbach 1998) </w:t>
      </w:r>
    </w:p>
    <w:p>
      <w:pPr>
        <w:pStyle w:val="Normal"/>
        <w:numPr>
          <w:ilvl w:val="0"/>
          <w:numId w:val="3"/>
        </w:numPr>
        <w:rPr/>
      </w:pPr>
      <w:r>
        <w:rPr/>
        <w:t>Petersen et al. (2003 und 2004)</w:t>
      </w:r>
    </w:p>
    <w:p>
      <w:pPr>
        <w:pStyle w:val="Normal"/>
        <w:numPr>
          <w:ilvl w:val="0"/>
          <w:numId w:val="3"/>
        </w:numPr>
        <w:jc w:val="left"/>
        <w:rPr/>
      </w:pPr>
      <w:r>
        <w:rPr/>
        <w:t xml:space="preserve">Verbreitungskarten des Bundesamtes für Naturschutz (BfN):  </w:t>
      </w:r>
      <w:r>
        <w:rPr>
          <w:rStyle w:val="InternetLink"/>
        </w:rPr>
        <w:t>http://www.bfn.de/0316_bewertung_arten.html</w:t>
      </w:r>
    </w:p>
    <w:p>
      <w:pPr>
        <w:pStyle w:val="Normal"/>
        <w:numPr>
          <w:ilvl w:val="0"/>
          <w:numId w:val="3"/>
        </w:numPr>
        <w:rPr/>
      </w:pPr>
      <w:r>
        <w:rPr/>
        <w:t>sonstige Angaben aus der Literatur oder von Gebietskennern</w:t>
      </w:r>
    </w:p>
    <w:p>
      <w:pPr>
        <w:pStyle w:val="Normal"/>
        <w:rPr/>
      </w:pPr>
      <w:r>
        <w:rPr/>
      </w:r>
    </w:p>
    <w:p>
      <w:pPr>
        <w:pStyle w:val="Normal"/>
        <w:rPr/>
      </w:pPr>
      <w:r>
        <w:rPr/>
        <w:t xml:space="preserve">Das Ergebnis des gesamten Abschichtungsprozesses ist in der nachfolgenden Tabelle dargestellt. Die für das Verfahrensgebiet XX relevanten Arten der Artenpotenzialliste (insgesamt </w:t>
      </w:r>
      <w:r>
        <w:rPr>
          <w:u w:val="single"/>
        </w:rPr>
        <w:t>43 Arten</w:t>
      </w:r>
      <w:r>
        <w:rPr/>
        <w:t>) sind rot markiert.</w:t>
      </w:r>
    </w:p>
    <w:p>
      <w:pPr>
        <w:pStyle w:val="Heading8"/>
        <w:ind w:left="0" w:hanging="0"/>
        <w:rPr/>
      </w:pPr>
      <w:r>
        <w:rPr/>
      </w:r>
      <w:r>
        <w:br w:type="page"/>
      </w:r>
    </w:p>
    <w:p>
      <w:pPr>
        <w:pStyle w:val="Heading8"/>
        <w:ind w:left="0" w:hanging="0"/>
        <w:rPr/>
      </w:pPr>
      <w:r>
        <w:rPr/>
        <w:t>Erläuterungen zur Artenpotenzialliste</w:t>
      </w:r>
    </w:p>
    <w:tbl>
      <w:tblPr>
        <w:tblW w:w="9142" w:type="dxa"/>
        <w:jc w:val="left"/>
        <w:tblInd w:w="-75" w:type="dxa"/>
        <w:tblLayout w:type="fixed"/>
        <w:tblCellMar>
          <w:top w:w="0" w:type="dxa"/>
          <w:left w:w="70" w:type="dxa"/>
          <w:bottom w:w="0" w:type="dxa"/>
          <w:right w:w="70" w:type="dxa"/>
        </w:tblCellMar>
      </w:tblPr>
      <w:tblGrid>
        <w:gridCol w:w="1346"/>
        <w:gridCol w:w="7796"/>
      </w:tblGrid>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RL reg. Pfla.</w:t>
            </w:r>
          </w:p>
          <w:p>
            <w:pPr>
              <w:pStyle w:val="Tabelleklein"/>
              <w:spacing w:before="60" w:after="60"/>
              <w:jc w:val="left"/>
              <w:rPr/>
            </w:pPr>
            <w:r>
              <w:rPr/>
              <w:t>RL reg. Tiere</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regionalisierter Rote-Liste-Status für Pflanzen/Tiere in Bayern für die Region ... (nach BayLfU 2003a,b):</w:t>
            </w:r>
          </w:p>
          <w:p>
            <w:pPr>
              <w:pStyle w:val="Tabelleklein"/>
              <w:rPr/>
            </w:pPr>
            <w:r>
              <w:rPr/>
              <w:t>0</w:t>
              <w:tab/>
              <w:t>ausgestorben oder verschollen</w:t>
            </w:r>
          </w:p>
          <w:p>
            <w:pPr>
              <w:pStyle w:val="Tabelleklein"/>
              <w:rPr/>
            </w:pPr>
            <w:r>
              <w:rPr/>
              <w:t>1</w:t>
              <w:tab/>
              <w:t>vom Aussterben bedroht</w:t>
            </w:r>
          </w:p>
          <w:p>
            <w:pPr>
              <w:pStyle w:val="Tabelleklein"/>
              <w:rPr/>
            </w:pPr>
            <w:r>
              <w:rPr/>
              <w:t xml:space="preserve">2 </w:t>
              <w:tab/>
              <w:t>stark gefährdet</w:t>
            </w:r>
          </w:p>
          <w:p>
            <w:pPr>
              <w:pStyle w:val="Tabelleklein"/>
              <w:rPr/>
            </w:pPr>
            <w:r>
              <w:rPr/>
              <w:t xml:space="preserve">3 </w:t>
              <w:tab/>
              <w:t>gefährdet</w:t>
            </w:r>
          </w:p>
          <w:p>
            <w:pPr>
              <w:pStyle w:val="Tabelleklein"/>
              <w:rPr/>
            </w:pPr>
            <w:r>
              <w:rPr/>
              <w:t>V</w:t>
              <w:tab/>
              <w:t>Arten der Vorwarnliste</w:t>
            </w:r>
          </w:p>
          <w:p>
            <w:pPr>
              <w:pStyle w:val="Tabelleklein"/>
              <w:rPr/>
            </w:pPr>
            <w:r>
              <w:rPr/>
              <w:t>G</w:t>
              <w:tab/>
              <w:t>Gefährdung anzunehmen, aber Status unbekannt</w:t>
            </w:r>
          </w:p>
          <w:p>
            <w:pPr>
              <w:pStyle w:val="Tabelleklein"/>
              <w:rPr/>
            </w:pPr>
            <w:r>
              <w:rPr/>
              <w:t xml:space="preserve">R </w:t>
              <w:tab/>
              <w:t>extrem seltene Arten oder Arten mit geografischen Restriktionen</w:t>
            </w:r>
          </w:p>
          <w:p>
            <w:pPr>
              <w:pStyle w:val="Tabelleklein"/>
              <w:rPr/>
            </w:pPr>
            <w:r>
              <w:rPr/>
              <w:t>D</w:t>
              <w:tab/>
              <w:t>Daten defizitär</w:t>
            </w:r>
          </w:p>
          <w:p>
            <w:pPr>
              <w:pStyle w:val="Tabelleklein"/>
              <w:rPr/>
            </w:pPr>
            <w:r>
              <w:rPr/>
              <w:t>n.i.N.</w:t>
              <w:tab/>
              <w:t>nicht im Naturraum vorkommend</w:t>
            </w:r>
          </w:p>
          <w:p>
            <w:pPr>
              <w:pStyle w:val="Tabelleklein"/>
              <w:rPr/>
            </w:pPr>
            <w:r>
              <w:rPr/>
              <w:t>n.g.</w:t>
              <w:tab/>
              <w:t>nicht gefährdet</w:t>
            </w:r>
          </w:p>
          <w:p>
            <w:pPr>
              <w:pStyle w:val="Tabelleklein"/>
              <w:rPr/>
            </w:pPr>
            <w:r>
              <w:rPr/>
              <w:t>k.A.</w:t>
              <w:tab/>
              <w:t>keine Angaben vorhanden</w:t>
            </w:r>
          </w:p>
          <w:p>
            <w:pPr>
              <w:pStyle w:val="Tabelleklein"/>
              <w:spacing w:before="60" w:after="60"/>
              <w:jc w:val="left"/>
              <w:rPr/>
            </w:pPr>
            <w:r>
              <w:rPr/>
              <w:t>II</w:t>
              <w:tab/>
              <w:t>kein regelmäßiger Brutvogel</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RL BY</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Rote Liste-Status in Bayern (nach BayLfU 2003a,b): Kategorien siehe RL reg. Pfla. / Tiere</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RL D</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Rote Liste-Status in Deutschland (nach BayLfU 2003a,b, BfN 1996, BfN 2009): Kategorien siehe RL reg. Pfla. / Tiere</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Nationaler Schutzstatus nach § 7 BNatSchG (nach WISIA - Artenschutzdatenbank des Bundesamtes für Naturschutz):</w:t>
            </w:r>
          </w:p>
          <w:p>
            <w:pPr>
              <w:pStyle w:val="Tabelleklein"/>
              <w:rPr/>
            </w:pPr>
            <w:r>
              <w:rPr/>
              <w:t>b</w:t>
              <w:tab/>
              <w:t>besonders geschützte Art nach § 7 Abs. 2 Nr. 13 BNatSchG</w:t>
            </w:r>
          </w:p>
          <w:p>
            <w:pPr>
              <w:pStyle w:val="Tabelleklein"/>
              <w:rPr/>
            </w:pPr>
            <w:r>
              <w:rPr/>
              <w:t>s</w:t>
              <w:tab/>
              <w:t>streng geschützte Art nach § 7 Abs. 2 Nr. 14 BNatSchG</w:t>
            </w:r>
          </w:p>
          <w:p>
            <w:pPr>
              <w:pStyle w:val="Tabelleklein"/>
              <w:spacing w:before="60" w:after="60"/>
              <w:jc w:val="left"/>
              <w:rPr/>
            </w:pPr>
            <w:r>
              <w:rPr/>
              <w:t>kein</w:t>
              <w:tab/>
              <w:t>kein Schutzstatus nach § 7 Abs. 2 Nr. 13 und 14 BNatSchG</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FH-RL</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uroparechtlicher Schutzstatus nach FFH-Richtlinie (nach WISIA - Artenschutzdatenbank des Bundesamtes für Naturschutz):</w:t>
            </w:r>
          </w:p>
          <w:p>
            <w:pPr>
              <w:pStyle w:val="Tabelleklein"/>
              <w:rPr/>
            </w:pPr>
            <w:r>
              <w:rPr/>
              <w:t>II</w:t>
              <w:tab/>
              <w:t>Tier- oder Pflanzenart nach Anhang II FFH-Richtlinie</w:t>
            </w:r>
          </w:p>
          <w:p>
            <w:pPr>
              <w:pStyle w:val="Tabelleklein"/>
              <w:spacing w:before="60" w:after="60"/>
              <w:jc w:val="left"/>
              <w:rPr/>
            </w:pPr>
            <w:r>
              <w:rPr/>
              <w:t>IV</w:t>
              <w:tab/>
              <w:t>Tier- oder Pflanzenart nach Anhang IV FFH-Richtlinie</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VS-RL</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uroparechtlicher Schutzstatus in Bayern nach Vogelschutzrichtlinie:</w:t>
            </w:r>
          </w:p>
          <w:p>
            <w:pPr>
              <w:pStyle w:val="Tabelleklein"/>
              <w:ind w:left="922" w:hanging="922"/>
              <w:rPr/>
            </w:pPr>
            <w:r>
              <w:rPr/>
              <w:t>Art. 1</w:t>
              <w:tab/>
              <w:t>Vogelart nach Art. 1 Vogelschutzrichtlinie (europäische Vogelart)</w:t>
            </w:r>
          </w:p>
          <w:p>
            <w:pPr>
              <w:pStyle w:val="Tabelleklein"/>
              <w:ind w:left="922" w:hanging="922"/>
              <w:rPr/>
            </w:pPr>
            <w:r>
              <w:rPr/>
              <w:t>Art. 4(2)</w:t>
              <w:tab/>
              <w:t>Vogelart nach Art. 4 Abs. 2 Vogelschutzrichtlinie (nicht in Anhang I aufgeführte, regelmäßig auftretende Zugvogelarten)</w:t>
            </w:r>
          </w:p>
          <w:p>
            <w:pPr>
              <w:pStyle w:val="Tabelleklein"/>
              <w:spacing w:before="60" w:after="60"/>
              <w:ind w:left="922" w:hanging="922"/>
              <w:rPr/>
            </w:pPr>
            <w:r>
              <w:rPr/>
              <w:t>Anhang I</w:t>
              <w:tab/>
              <w:t xml:space="preserve">Vogelart nach Anhang I Vogelschutzrichtlinie </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NW</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Nachweis der Art im Verfahrensgebiet: ja, nein oder k.A. (keine Angaben)</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Quellenangabe</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Datengrundlage für den Nachweis: z.B. ASK = Artenschutzkartierung</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Jahr</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Nachweisjahr des Artvorkommens</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Ortsangabe</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ngabe des Fundortes des Artvorkommens</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V</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Verfahrensgebiet liegt innerhalb des bekannten Verbreitungsgebietes der Art: ja, nein oder k.A. (keine Angaben)</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L</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rforderlicher Lebensraum / Standort im Verfahrensgebiet vorhanden: ja, nein oder k.A. (keine Angaben)</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PO</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Vorkommen der Art im Verfahrensgebiet möglich (potenzielles Vorkommen): ja, nein oder k.A. (keine Angaben)</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Potenzieller SNK+Typ</w:t>
            </w:r>
          </w:p>
        </w:tc>
        <w:tc>
          <w:tcPr>
            <w:tcW w:w="7796"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Nennung der SNK+Codes, in denen die Art im Verfahrensgebiet vorkommen kann</w:t>
            </w:r>
          </w:p>
        </w:tc>
      </w:tr>
    </w:tbl>
    <w:p>
      <w:pPr>
        <w:sectPr>
          <w:headerReference w:type="even" r:id="rId4"/>
          <w:headerReference w:type="default" r:id="rId5"/>
          <w:footerReference w:type="even" r:id="rId6"/>
          <w:footerReference w:type="default" r:id="rId7"/>
          <w:footnotePr>
            <w:numFmt w:val="decimal"/>
          </w:footnotePr>
          <w:type w:val="nextPage"/>
          <w:pgSz w:w="11879" w:h="16800"/>
          <w:pgMar w:left="1418" w:right="1418" w:gutter="0" w:header="737" w:top="1701" w:footer="567" w:bottom="1134"/>
          <w:pgNumType w:start="1" w:fmt="decimal"/>
          <w:formProt w:val="false"/>
          <w:textDirection w:val="lrTb"/>
          <w:docGrid w:type="default" w:linePitch="360" w:charSpace="0"/>
        </w:sectPr>
        <w:pStyle w:val="Normal"/>
        <w:rPr/>
      </w:pPr>
      <w:r>
        <w:rPr/>
      </w:r>
    </w:p>
    <w:p>
      <w:pPr>
        <w:pStyle w:val="BeschriftungAbbTabelle"/>
        <w:rPr/>
      </w:pPr>
      <w:r>
        <w:rPr/>
        <w:t>Artenpotenzialliste für Verfahren der Flurneuordnung (siehe Handbuch Besonderer Artenschutz Teil C)</w:t>
      </w:r>
    </w:p>
    <w:p>
      <w:pPr>
        <w:pStyle w:val="Tabelleklein"/>
        <w:rPr/>
      </w:pPr>
      <w:r>
        <w:rPr/>
        <w:t>rot markiert sind die relevanten Arten für das Verfahren XX, Arten in jeder Artengruppe alphabetisch geordnet nach wissenschaftlichem Namen</w:t>
      </w:r>
    </w:p>
    <w:p>
      <w:pPr>
        <w:pStyle w:val="Normal"/>
        <w:rPr/>
      </w:pPr>
      <w:r>
        <w:rPr/>
      </w:r>
    </w:p>
    <w:tbl>
      <w:tblPr>
        <w:tblW w:w="14601" w:type="dxa"/>
        <w:jc w:val="left"/>
        <w:tblInd w:w="-5" w:type="dxa"/>
        <w:tblLayout w:type="fixed"/>
        <w:tblCellMar>
          <w:top w:w="0" w:type="dxa"/>
          <w:left w:w="70" w:type="dxa"/>
          <w:bottom w:w="0" w:type="dxa"/>
          <w:right w:w="70" w:type="dxa"/>
        </w:tblCellMar>
      </w:tblPr>
      <w:tblGrid>
        <w:gridCol w:w="5670"/>
        <w:gridCol w:w="3119"/>
        <w:gridCol w:w="3685"/>
        <w:gridCol w:w="212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Ermittlung der europarechtlich geschützten Arten im Verfahrensgebiet XX</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nachgewiesene Art</w:t>
            </w:r>
          </w:p>
        </w:tc>
        <w:tc>
          <w:tcPr>
            <w:tcW w:w="3685" w:type="dxa"/>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potenzielle Ar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r>
    </w:tbl>
    <w:p>
      <w:pPr>
        <w:pStyle w:val="Normal"/>
        <w:rPr/>
      </w:pPr>
      <w:r>
        <w:rPr/>
      </w:r>
    </w:p>
    <w:p>
      <w:pPr>
        <w:pStyle w:val="BeschriftungAbbTabelle"/>
        <w:rPr/>
      </w:pPr>
      <w:r>
        <w:rPr/>
        <w:t xml:space="preserve">Tabelle </w:t>
      </w:r>
      <w:r>
        <w:rPr/>
        <w:fldChar w:fldCharType="begin"/>
      </w:r>
      <w:r>
        <w:rPr/>
        <w:instrText xml:space="preserve"> SEQ Tabelle \* ARABIC </w:instrText>
      </w:r>
      <w:r>
        <w:rPr/>
        <w:fldChar w:fldCharType="separate"/>
      </w:r>
      <w:r>
        <w:rPr/>
        <w:t>1</w:t>
      </w:r>
      <w:r>
        <w:rPr/>
        <w:fldChar w:fldCharType="end"/>
      </w:r>
      <w:r>
        <w:rPr/>
        <w:tab/>
        <w:t>Artenpotenzialliste Pflanzen</w:t>
      </w:r>
    </w:p>
    <w:tbl>
      <w:tblPr>
        <w:tblW w:w="14629" w:type="dxa"/>
        <w:jc w:val="left"/>
        <w:tblInd w:w="-33" w:type="dxa"/>
        <w:tblLayout w:type="fixed"/>
        <w:tblCellMar>
          <w:top w:w="0" w:type="dxa"/>
          <w:left w:w="70" w:type="dxa"/>
          <w:bottom w:w="0" w:type="dxa"/>
          <w:right w:w="70" w:type="dxa"/>
        </w:tblCellMar>
      </w:tblPr>
      <w:tblGrid>
        <w:gridCol w:w="1021"/>
        <w:gridCol w:w="1134"/>
        <w:gridCol w:w="1134"/>
        <w:gridCol w:w="567"/>
        <w:gridCol w:w="425"/>
        <w:gridCol w:w="425"/>
        <w:gridCol w:w="425"/>
        <w:gridCol w:w="567"/>
        <w:gridCol w:w="426"/>
        <w:gridCol w:w="1134"/>
        <w:gridCol w:w="567"/>
        <w:gridCol w:w="992"/>
        <w:gridCol w:w="425"/>
        <w:gridCol w:w="425"/>
        <w:gridCol w:w="426"/>
        <w:gridCol w:w="2409"/>
        <w:gridCol w:w="2127"/>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Tabelleklein"/>
              <w:spacing w:lineRule="auto" w:line="240" w:before="60" w:after="60"/>
              <w:rPr/>
            </w:pPr>
            <w:r>
              <w:rPr>
                <w:spacing w:val="-8"/>
                <w:sz w:val="16"/>
              </w:rPr>
              <w:t>Artengruppe</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Deutscher Name</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pPr>
            <w:r>
              <w:rPr>
                <w:spacing w:val="-8"/>
                <w:sz w:val="16"/>
              </w:rPr>
              <w:t>Wissenschaftlicher Name</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reg. Pfla.</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BY</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D</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FFH-RL</w:t>
            </w:r>
          </w:p>
        </w:tc>
        <w:tc>
          <w:tcPr>
            <w:tcW w:w="426"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NW</w:t>
            </w:r>
          </w:p>
        </w:tc>
        <w:tc>
          <w:tcPr>
            <w:tcW w:w="1134"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Quelleangabe</w:t>
            </w:r>
          </w:p>
        </w:tc>
        <w:tc>
          <w:tcPr>
            <w:tcW w:w="567"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Jahr</w:t>
            </w:r>
          </w:p>
        </w:tc>
        <w:tc>
          <w:tcPr>
            <w:tcW w:w="992"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Ortsangabe</w:t>
            </w:r>
          </w:p>
        </w:tc>
        <w:tc>
          <w:tcPr>
            <w:tcW w:w="425"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lang w:val="it-IT"/>
              </w:rPr>
            </w:pPr>
            <w:r>
              <w:rPr>
                <w:spacing w:val="-8"/>
                <w:sz w:val="16"/>
                <w:lang w:val="it-IT"/>
              </w:rPr>
              <w:t>V</w:t>
            </w:r>
          </w:p>
        </w:tc>
        <w:tc>
          <w:tcPr>
            <w:tcW w:w="425"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lineRule="auto" w:line="240" w:before="60" w:after="60"/>
              <w:rPr>
                <w:spacing w:val="-8"/>
                <w:sz w:val="16"/>
                <w:lang w:val="it-IT"/>
              </w:rPr>
            </w:pPr>
            <w:r>
              <w:rPr>
                <w:spacing w:val="-8"/>
                <w:sz w:val="16"/>
                <w:lang w:val="it-IT"/>
              </w:rPr>
              <w:t>L</w:t>
            </w:r>
          </w:p>
        </w:tc>
        <w:tc>
          <w:tcPr>
            <w:tcW w:w="426"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lang w:val="it-IT"/>
              </w:rPr>
            </w:pPr>
            <w:r>
              <w:rPr>
                <w:spacing w:val="-8"/>
                <w:sz w:val="16"/>
                <w:lang w:val="it-IT"/>
              </w:rPr>
              <w:t>PO</w:t>
            </w:r>
          </w:p>
        </w:tc>
        <w:tc>
          <w:tcPr>
            <w:tcW w:w="2409"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Potenzieller SNK+Typ</w:t>
            </w:r>
          </w:p>
        </w:tc>
        <w:tc>
          <w:tcPr>
            <w:tcW w:w="2127" w:type="dxa"/>
            <w:tcBorders>
              <w:top w:val="single" w:sz="4" w:space="0" w:color="000000"/>
              <w:left w:val="single" w:sz="4" w:space="0" w:color="000000"/>
              <w:bottom w:val="single" w:sz="4" w:space="0" w:color="000000"/>
              <w:right w:val="single" w:sz="4" w:space="0" w:color="000000"/>
            </w:tcBorders>
            <w:shd w:fill="FF99CC" w:val="clear"/>
            <w:tcMar>
              <w:left w:w="28" w:type="dxa"/>
              <w:right w:w="28" w:type="dxa"/>
            </w:tcMar>
          </w:tcPr>
          <w:p>
            <w:pPr>
              <w:pStyle w:val="Tabelleklein"/>
              <w:spacing w:lineRule="auto" w:line="240" w:before="60" w:after="60"/>
              <w:rPr>
                <w:spacing w:val="-8"/>
                <w:sz w:val="16"/>
              </w:rPr>
            </w:pPr>
            <w:r>
              <w:rPr>
                <w:spacing w:val="-8"/>
                <w:sz w:val="16"/>
              </w:rPr>
              <w:t>Bemerkung</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ilienblättrige Becherglo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denophora lilifol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riechender Scheiberi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pium repe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30, 2621, 2631, 28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BK-Flachland (TK xxxx)</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raungrüner Streifenfar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Asplenium adulterinum ssp. adulterin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icke Tresp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Bromus gross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GB"/>
              </w:rPr>
            </w:pPr>
            <w:r>
              <w:rPr>
                <w:spacing w:val="-8"/>
                <w:sz w:val="16"/>
                <w:lang w:val="en-GB"/>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erzlöff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aldesia parnassifol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Echter Frauen-schu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Cypripedium calceo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621, 3120, 3210, 3220, 4111, 4121, 4122, 4221, 4222, , 4321, 4322, 4422</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öhmischer Enzia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Gentianella bohemi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umpf-Siegwur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ladiolus palust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and-Silberschar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Jurinea cyanoide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iegendes Büchsenkrau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indernia procumbe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Torf-Glanzkrau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Liparis loeseli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j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Biotop-Nr. xxxx-02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199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pPr>
            <w:r>
              <w:rPr>
                <w:color w:val="FF0000"/>
                <w:spacing w:val="-8"/>
                <w:sz w:val="16"/>
              </w:rPr>
              <w:t>Streuwiesenkomplex/ Niedermoor nördlich Moos</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30, 2621, 2631, 2810, 58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wimmendes Froschkrau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uronium nata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odensee-Vergissmeinni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yosotis rehsteiner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inger-Küchen-schel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ulsatilla pate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ommer-Drehwur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piranthes aestiv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ayerisches Federgra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Stipa pulcherrima ssp. bavari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Gefäßpflanz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rächtiger Dünnfar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Trichomanes specios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GB"/>
              </w:rPr>
            </w:pPr>
            <w:r>
              <w:rPr>
                <w:spacing w:val="-8"/>
                <w:sz w:val="16"/>
                <w:lang w:val="en-GB"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Grünes Koboldmoo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Buxbaumia virid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ünes Besenmoo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Dicranum virid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ekieltes Zweiblattmoo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Distichophyllum carinat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irnis-glänzendes Sichelmoo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matocaulis vernicos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it-IT"/>
              </w:rPr>
            </w:pPr>
            <w:r>
              <w:rPr>
                <w:spacing w:val="-8"/>
                <w:sz w:val="16"/>
                <w:lang w:val="it-IT"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Manni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 xml:space="preserve">Mannia triandra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GB"/>
              </w:rPr>
            </w:pPr>
            <w:r>
              <w:rPr>
                <w:spacing w:val="-8"/>
                <w:sz w:val="16"/>
                <w:lang w:val="en-GB"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Kärntners Spatenmoo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capania carinthia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Pflanzen in Bayer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GB"/>
              </w:rPr>
            </w:pPr>
            <w:r>
              <w:rPr>
                <w:spacing w:val="-8"/>
                <w:sz w:val="16"/>
                <w:lang w:val="en-GB" w:eastAsia="en-US"/>
              </w:rPr>
              <w:t>Moo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udolphs Trompetenmoo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Tayloria rudolphia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bl>
    <w:p>
      <w:pPr>
        <w:pStyle w:val="Normal"/>
        <w:rPr/>
      </w:pPr>
      <w:r>
        <w:rPr/>
      </w:r>
    </w:p>
    <w:p>
      <w:pPr>
        <w:pStyle w:val="Normal"/>
        <w:rPr/>
      </w:pPr>
      <w:r>
        <w:rPr/>
      </w:r>
      <w:r>
        <w:br w:type="page"/>
      </w:r>
    </w:p>
    <w:p>
      <w:pPr>
        <w:pStyle w:val="BeschriftungAbbTabelle"/>
        <w:rPr/>
      </w:pPr>
      <w:r>
        <w:rPr/>
        <w:t xml:space="preserve">Tabelle </w:t>
      </w:r>
      <w:r>
        <w:rPr/>
        <w:fldChar w:fldCharType="begin"/>
      </w:r>
      <w:r>
        <w:rPr/>
        <w:instrText xml:space="preserve"> SEQ Tabelle \* ARABIC </w:instrText>
      </w:r>
      <w:r>
        <w:rPr/>
        <w:fldChar w:fldCharType="separate"/>
      </w:r>
      <w:r>
        <w:rPr/>
        <w:t>2</w:t>
      </w:r>
      <w:r>
        <w:rPr/>
        <w:fldChar w:fldCharType="end"/>
      </w:r>
      <w:r>
        <w:rPr/>
        <w:tab/>
        <w:t>Artenpotenzialliste Tiere ohne Vögel</w:t>
      </w:r>
    </w:p>
    <w:p>
      <w:pPr>
        <w:pStyle w:val="Normal"/>
        <w:rPr/>
      </w:pPr>
      <w:r>
        <w:rPr/>
      </w:r>
    </w:p>
    <w:tbl>
      <w:tblPr>
        <w:tblW w:w="14601" w:type="dxa"/>
        <w:jc w:val="left"/>
        <w:tblInd w:w="-5" w:type="dxa"/>
        <w:tblLayout w:type="fixed"/>
        <w:tblCellMar>
          <w:top w:w="0" w:type="dxa"/>
          <w:left w:w="70" w:type="dxa"/>
          <w:bottom w:w="0" w:type="dxa"/>
          <w:right w:w="70" w:type="dxa"/>
        </w:tblCellMar>
      </w:tblPr>
      <w:tblGrid>
        <w:gridCol w:w="5670"/>
        <w:gridCol w:w="3119"/>
        <w:gridCol w:w="3685"/>
        <w:gridCol w:w="212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Ermittlung der europarechtlich geschützten Arten im Verfahrensgebiet XX</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nachgewiesene Art</w:t>
            </w:r>
          </w:p>
        </w:tc>
        <w:tc>
          <w:tcPr>
            <w:tcW w:w="3685" w:type="dxa"/>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potenzielle Ar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r>
    </w:tbl>
    <w:p>
      <w:pPr>
        <w:pStyle w:val="Normal"/>
        <w:rPr/>
      </w:pPr>
      <w:r>
        <w:rPr/>
      </w:r>
    </w:p>
    <w:tbl>
      <w:tblPr>
        <w:tblW w:w="14629" w:type="dxa"/>
        <w:jc w:val="left"/>
        <w:tblInd w:w="-33" w:type="dxa"/>
        <w:tblLayout w:type="fixed"/>
        <w:tblCellMar>
          <w:top w:w="0" w:type="dxa"/>
          <w:left w:w="70" w:type="dxa"/>
          <w:bottom w:w="0" w:type="dxa"/>
          <w:right w:w="70" w:type="dxa"/>
        </w:tblCellMar>
      </w:tblPr>
      <w:tblGrid>
        <w:gridCol w:w="879"/>
        <w:gridCol w:w="1276"/>
        <w:gridCol w:w="1134"/>
        <w:gridCol w:w="567"/>
        <w:gridCol w:w="425"/>
        <w:gridCol w:w="425"/>
        <w:gridCol w:w="425"/>
        <w:gridCol w:w="567"/>
        <w:gridCol w:w="426"/>
        <w:gridCol w:w="1134"/>
        <w:gridCol w:w="567"/>
        <w:gridCol w:w="992"/>
        <w:gridCol w:w="425"/>
        <w:gridCol w:w="425"/>
        <w:gridCol w:w="426"/>
        <w:gridCol w:w="2409"/>
        <w:gridCol w:w="2127"/>
      </w:tblGrid>
      <w:tr>
        <w:trPr>
          <w:tblHeader w:val="true"/>
          <w:cantSplit w:val="true"/>
        </w:trPr>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Tabelleklein"/>
              <w:spacing w:lineRule="auto" w:line="240" w:before="60" w:after="60"/>
              <w:rPr/>
            </w:pPr>
            <w:r>
              <w:rPr>
                <w:spacing w:val="-8"/>
                <w:sz w:val="16"/>
              </w:rPr>
              <w:t>Artengruppe</w:t>
            </w:r>
          </w:p>
        </w:tc>
        <w:tc>
          <w:tcPr>
            <w:tcW w:w="127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pPr>
            <w:r>
              <w:rPr>
                <w:spacing w:val="-8"/>
                <w:sz w:val="16"/>
              </w:rPr>
              <w:t>Deutscher Name</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pPr>
            <w:r>
              <w:rPr>
                <w:spacing w:val="-8"/>
                <w:sz w:val="16"/>
              </w:rPr>
              <w:t>Wissenschaftlicher Name</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reg. Tiere</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BY</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D</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FFH-RL</w:t>
            </w:r>
          </w:p>
        </w:tc>
        <w:tc>
          <w:tcPr>
            <w:tcW w:w="426"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NW</w:t>
            </w:r>
          </w:p>
        </w:tc>
        <w:tc>
          <w:tcPr>
            <w:tcW w:w="1134"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Quellenangabe</w:t>
            </w:r>
          </w:p>
        </w:tc>
        <w:tc>
          <w:tcPr>
            <w:tcW w:w="567"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Jahr</w:t>
            </w:r>
          </w:p>
        </w:tc>
        <w:tc>
          <w:tcPr>
            <w:tcW w:w="992"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Ortsangabe</w:t>
            </w:r>
          </w:p>
        </w:tc>
        <w:tc>
          <w:tcPr>
            <w:tcW w:w="425"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V</w:t>
            </w:r>
          </w:p>
        </w:tc>
        <w:tc>
          <w:tcPr>
            <w:tcW w:w="425"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lineRule="auto" w:line="240" w:before="60" w:after="60"/>
              <w:rPr>
                <w:spacing w:val="-8"/>
                <w:sz w:val="16"/>
              </w:rPr>
            </w:pPr>
            <w:r>
              <w:rPr>
                <w:spacing w:val="-8"/>
                <w:sz w:val="16"/>
              </w:rPr>
              <w:t>L</w:t>
            </w:r>
          </w:p>
        </w:tc>
        <w:tc>
          <w:tcPr>
            <w:tcW w:w="426"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lang w:val="it-IT"/>
              </w:rPr>
            </w:pPr>
            <w:r>
              <w:rPr>
                <w:spacing w:val="-8"/>
                <w:sz w:val="16"/>
                <w:lang w:val="it-IT"/>
              </w:rPr>
              <w:t>PO</w:t>
            </w:r>
          </w:p>
        </w:tc>
        <w:tc>
          <w:tcPr>
            <w:tcW w:w="2409"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Potenzieller SNK+Typ</w:t>
            </w:r>
          </w:p>
        </w:tc>
        <w:tc>
          <w:tcPr>
            <w:tcW w:w="2127" w:type="dxa"/>
            <w:tcBorders>
              <w:top w:val="single" w:sz="4" w:space="0" w:color="000000"/>
              <w:left w:val="single" w:sz="4" w:space="0" w:color="000000"/>
              <w:bottom w:val="single" w:sz="4" w:space="0" w:color="000000"/>
              <w:right w:val="single" w:sz="4" w:space="0" w:color="000000"/>
            </w:tcBorders>
            <w:shd w:fill="FF99CC" w:val="clear"/>
            <w:tcMar>
              <w:left w:w="28" w:type="dxa"/>
              <w:right w:w="28" w:type="dxa"/>
            </w:tcMar>
          </w:tcPr>
          <w:p>
            <w:pPr>
              <w:pStyle w:val="Tabelleklein"/>
              <w:spacing w:lineRule="auto" w:line="240" w:before="60" w:after="60"/>
              <w:rPr/>
            </w:pPr>
            <w:r>
              <w:rPr>
                <w:spacing w:val="-8"/>
                <w:sz w:val="16"/>
              </w:rPr>
              <w:t>Bemerkung</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eburtshelferkrö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lytes obstetrica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elbbauchun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ombina variega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1222, 2810, 5211, 5221, 5222, 5611, 562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reuzkrö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ufo calami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chselkrö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ufo virid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Laubfros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Hyla arbore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SK- Nr. xxxx-03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00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Weiher nordöstlich Kirche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810, 5611, 58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noblauchkrö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elobates fusc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leiner Wasser-fros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elophylax lessona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5211, 5611, 5621, 58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oorfros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ana arv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pringfros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ana dalmati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lpensalamand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alamandra at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Amphib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mmmol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riturus crista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apf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spius aspi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Mairen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Chalcalburnus chalcoide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einbeiß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bitis taen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 xml:space="preserve">Gropp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Cottus gobi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5211, 522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ABSP (1994)</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onau-Neunaug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udontomyzon vladykov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onau-Kaulbars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ymnocephalus balon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raetz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ymnocephalus schraetse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uch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ucho huch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it-IT"/>
              </w:rPr>
            </w:pPr>
            <w:r>
              <w:rPr>
                <w:spacing w:val="-8"/>
                <w:sz w:val="16"/>
                <w:lang w:val="it-IT"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Bachneunaug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Lampetra planer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it-IT"/>
              </w:rPr>
            </w:pPr>
            <w:r>
              <w:rPr>
                <w:spacing w:val="-8"/>
                <w:sz w:val="16"/>
                <w:lang w:val="it-IT"/>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it-IT"/>
              </w:rPr>
            </w:pPr>
            <w:r>
              <w:rPr>
                <w:spacing w:val="-8"/>
                <w:sz w:val="16"/>
                <w:lang w:val="it-IT"/>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it-IT"/>
              </w:rPr>
            </w:pPr>
            <w:r>
              <w:rPr>
                <w:spacing w:val="-8"/>
                <w:sz w:val="16"/>
                <w:lang w:val="it-IT"/>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Ström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Leuciscus souff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lammpeitzg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isgurnus fossi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eingress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Rheogobio uranoscop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ißflossiger Gründ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Rheogobio vladykov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Bitter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hodeus amar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erlfis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utilus meidingeri</w:t>
              <w:tab/>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rauennerf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utilus pig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ich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Telestes cultra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reb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ngel strebe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Fisch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ng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ngel zingel</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Fließgewässerkartierung Bayern (BayStMELF 2000)</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ochmoor-Laufkä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arabus menetriesi pachole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für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oßer Eichenbock</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erambyx cerd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arlachkä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ucujus cinnaber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reitrand</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ytiscus latissim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eilchenblauer Wurzelhals-Schnellkä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Limoniscus violace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Hirschkä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Lucanus cerv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remi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Osmoderma eremi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lpenbock</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osalia alpi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Käf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estreifter Bergwald-Bohrkä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tephanopachys substria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Krebs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teinkreb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ustropotamobius torrenti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ündliche Auskunft der UN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199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Oberlauf des Wiesbaches (ohne genaue Ortsangab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5211, 522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elm-Azur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enagrion mercurial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Libellenatlas Bayern (1998)</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ogel-Azur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enagrion ornat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Libellenatlas Bayern (1998)</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siatische Keil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omphus flavipe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Östliche Moos-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eucorrhinia albifro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erliche Moos-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eucorrhinia caud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oße Moos-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eucorrhinia pector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rüne Keiljung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Ophiogomphus cecil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5211, 522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Libell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ibirische Winterlibel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ympecma paedis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Muschel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lussperlmusch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Margaritifera margaritife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Muschel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leine Flussmusch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Unio crass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nei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W nein nach aktueller Flussmuschelkartierung im Landkreis xx</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Nacht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ecken-Wollaf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riogaster cata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Nacht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 xml:space="preserve">Spanische Flagg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 xml:space="preserve">Euplagia quadripunctaria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Nacht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arstrang-wurzeleu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ortyna borelii luna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Nacht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achtkerzen-schwärm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roserpinus proserp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Reptil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lingnat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ronella austria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Reptil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Äskulapnat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laphe longissim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Reptil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uropäische Sumpfschildkrö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mys orbicula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Reptil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Zauneidech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Lacerta agi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612, 2810, 3120, 3210, 3220, 4111, 4422, 6110, 6120, 6310, 7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Reptil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Östliche Smaragdeidech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Lacerta virid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Reptili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auereidech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odarcis mur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ops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arbastella barbastel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3410, 4111, 4121, 4221, 4231, 4321, 433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ib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Castor fibe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310, 3320, 5211, 5221, 5222, 5510, 5520, 5611, 5621, 58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Angaben der UNB</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uropäischer Feldhams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Cricetus crice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aumschlä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ryomys nitedu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ord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ptesicus nilsson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b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reitflügel-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ptesicus serot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GB"/>
              </w:rPr>
            </w:pPr>
            <w:r>
              <w:rPr>
                <w:spacing w:val="-8"/>
                <w:sz w:val="16"/>
                <w:lang w:val="en-GB"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ildkatz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elis silvest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it-IT"/>
              </w:rPr>
            </w:pPr>
            <w:r>
              <w:rPr>
                <w:spacing w:val="-8"/>
                <w:sz w:val="16"/>
                <w:lang w:val="it-IT"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Fischot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Lutra lut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it-IT"/>
              </w:rPr>
            </w:pPr>
            <w:r>
              <w:rPr>
                <w:spacing w:val="-8"/>
                <w:sz w:val="16"/>
                <w:lang w:val="it-IT"/>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it-IT"/>
              </w:rPr>
            </w:pPr>
            <w:r>
              <w:rPr>
                <w:spacing w:val="-8"/>
                <w:sz w:val="16"/>
                <w:lang w:val="it-IT"/>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it-IT"/>
              </w:rPr>
            </w:pPr>
            <w:r>
              <w:rPr>
                <w:spacing w:val="-8"/>
                <w:sz w:val="16"/>
                <w:lang w:val="it-IT"/>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GB"/>
              </w:rPr>
            </w:pPr>
            <w:r>
              <w:rPr>
                <w:spacing w:val="-8"/>
                <w:sz w:val="16"/>
                <w:lang w:val="en-GB"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uch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ynx lyn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Hasel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uscardinus avellanari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120, 3210, 3220, 3310, 3320, 4111, 4121, 4122, 4221, 4222, 4231, 4321, 4322, 4331, 4422, 6110, 6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echstein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yotis bechsteini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4111, 4121, 4221, 4231, 4321, 433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oße Bart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yotis brandti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sser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yotis daubenton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imper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yotis emargina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roßes Mausoh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yotis myot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4111, 4121, 4221, 4231, 4321, 433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leine Bart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yotis mystac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4111, 4121, 4221, 4231, 4321, 433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Fransen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yotis natterer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3410, 4111, 4121, 4221, 4231, 4321, 433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leiner Abendsegl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yctalus leisler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bendsegl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yctalus noctu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ißrand-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ipistrellus kuhli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auhhaut-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ipistrellus nathusi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Zwerg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ipistrellus pipistrel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ücken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ipistrellus pygmae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raunes Langoh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lecotus auri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3410, 4111, 4121, 4221, 4231, 4321, 433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aues Langoh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lecotus austriac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oße Hufeisen-na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hinolophus ferrumequin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leine Hufeisen-na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hinolophus hipposidero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irken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icista betuli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äugetiere</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weifarbfledermau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espertilio discolo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chneck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erliche Teller-schne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isus vorticu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chneck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ebänderte Kahnschne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heodoxus transvers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chneck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 xml:space="preserve">Schmale Windel-schneck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ertigo angustio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chneck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 xml:space="preserve">Vierzähnige Windelschneck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ertigo geyer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Schneck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 xml:space="preserve">Bauchige </w:t>
              <w:br/>
              <w:t>Windelschne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Vertigo moulinsia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ei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Verbreitungskarte des BfN (Stand: Okt.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ld-Wiesen-vögelch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enonympha her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oor-Wiesenvögelch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Coenonympha oedipp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Teufelsabbiß-Scheckenfal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Euphydryas aurin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20, 2330, 2530, 2621, 2631, 28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vorläufigem Tagfalteratlas (Stand: 2007)</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 xml:space="preserve">Kleiner Maivogel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uphydryas matur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elbringfal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opinga achin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oßer Feuerfal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ycaena dispa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lauschillernder Feuerfal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ycaena hell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hymian-Ameisenbläu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aculinea arion</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nein</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ja nach online-Abfrage BayLfU; L nein (keine Magerrasen mit Thymian- oder Origanum-Beständen auf trockenwarmen, besonnten Standorten mit lückiger, kurzrasiger Vegetation vorhande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 xml:space="preserve">Dunkler </w:t>
              <w:br/>
              <w:t>Wiesenknopf-Ameisenbläu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aculinea nausitho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j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ASK- Nr. xxxx-01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001</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pPr>
            <w:r>
              <w:rPr>
                <w:color w:val="FF0000"/>
                <w:spacing w:val="-8"/>
                <w:sz w:val="16"/>
              </w:rPr>
              <w:t>Flach-/ Übergangsmoor westlich Kirche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20, 2330, 2420, 2530, 2621, 2631, 28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 xml:space="preserve">Heller </w:t>
              <w:br/>
              <w:t>Wiesenknopf-Ameisenbläu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aculinea telei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 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pollofalt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arnassius apoll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Tagfalter</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warzer Apollo</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arnassius mnemosyn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IV</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bl>
    <w:p>
      <w:pPr>
        <w:pStyle w:val="Normal"/>
        <w:rPr/>
      </w:pPr>
      <w:r>
        <w:rPr/>
      </w:r>
    </w:p>
    <w:p>
      <w:pPr>
        <w:pStyle w:val="Normal"/>
        <w:rPr/>
      </w:pPr>
      <w:r>
        <w:rPr/>
      </w:r>
      <w:r>
        <w:br w:type="page"/>
      </w:r>
    </w:p>
    <w:p>
      <w:pPr>
        <w:pStyle w:val="BeschriftungAbbTabelle"/>
        <w:rPr/>
      </w:pPr>
      <w:r>
        <w:rPr/>
        <w:t xml:space="preserve">Tabelle </w:t>
      </w:r>
      <w:r>
        <w:rPr/>
        <w:fldChar w:fldCharType="begin"/>
      </w:r>
      <w:r>
        <w:rPr/>
        <w:instrText xml:space="preserve"> SEQ Tabelle \* ARABIC </w:instrText>
      </w:r>
      <w:r>
        <w:rPr/>
        <w:fldChar w:fldCharType="separate"/>
      </w:r>
      <w:r>
        <w:rPr/>
        <w:t>3</w:t>
      </w:r>
      <w:r>
        <w:rPr/>
        <w:fldChar w:fldCharType="end"/>
      </w:r>
      <w:r>
        <w:rPr/>
        <w:tab/>
        <w:t>Artenpotenzialliste Vögel</w:t>
      </w:r>
    </w:p>
    <w:p>
      <w:pPr>
        <w:pStyle w:val="Normal"/>
        <w:rPr/>
      </w:pPr>
      <w:r>
        <w:rPr/>
      </w:r>
    </w:p>
    <w:tbl>
      <w:tblPr>
        <w:tblW w:w="14601" w:type="dxa"/>
        <w:jc w:val="left"/>
        <w:tblInd w:w="-5" w:type="dxa"/>
        <w:tblLayout w:type="fixed"/>
        <w:tblCellMar>
          <w:top w:w="0" w:type="dxa"/>
          <w:left w:w="70" w:type="dxa"/>
          <w:bottom w:w="0" w:type="dxa"/>
          <w:right w:w="70" w:type="dxa"/>
        </w:tblCellMar>
      </w:tblPr>
      <w:tblGrid>
        <w:gridCol w:w="5670"/>
        <w:gridCol w:w="3119"/>
        <w:gridCol w:w="3685"/>
        <w:gridCol w:w="212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Ermittlung der europarechtlich geschützten Arten im Verfahrensgebiet XX</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nachgewiesene Art</w:t>
            </w:r>
          </w:p>
        </w:tc>
        <w:tc>
          <w:tcPr>
            <w:tcW w:w="3685" w:type="dxa"/>
            <w:tcBorders>
              <w:top w:val="single" w:sz="4" w:space="0" w:color="000000"/>
              <w:left w:val="single" w:sz="4" w:space="0" w:color="000000"/>
              <w:bottom w:val="single" w:sz="4" w:space="0" w:color="000000"/>
              <w:right w:val="single" w:sz="4" w:space="0" w:color="000000"/>
            </w:tcBorders>
          </w:tcPr>
          <w:p>
            <w:pPr>
              <w:pStyle w:val="TabellekleinTitel"/>
              <w:spacing w:before="60" w:after="60"/>
              <w:rPr/>
            </w:pPr>
            <w:r>
              <w:rPr/>
              <w:t>potenzielle Ar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ellekleinTitel"/>
              <w:snapToGrid w:val="false"/>
              <w:spacing w:before="60" w:after="60"/>
              <w:rPr/>
            </w:pPr>
            <w:r>
              <w:rPr/>
            </w:r>
          </w:p>
        </w:tc>
      </w:tr>
    </w:tbl>
    <w:p>
      <w:pPr>
        <w:pStyle w:val="Normal"/>
        <w:rPr/>
      </w:pPr>
      <w:r>
        <w:rPr/>
      </w:r>
    </w:p>
    <w:tbl>
      <w:tblPr>
        <w:tblW w:w="14629" w:type="dxa"/>
        <w:jc w:val="left"/>
        <w:tblInd w:w="-33" w:type="dxa"/>
        <w:tblLayout w:type="fixed"/>
        <w:tblCellMar>
          <w:top w:w="0" w:type="dxa"/>
          <w:left w:w="70" w:type="dxa"/>
          <w:bottom w:w="0" w:type="dxa"/>
          <w:right w:w="70" w:type="dxa"/>
        </w:tblCellMar>
      </w:tblPr>
      <w:tblGrid>
        <w:gridCol w:w="595"/>
        <w:gridCol w:w="993"/>
        <w:gridCol w:w="1134"/>
        <w:gridCol w:w="567"/>
        <w:gridCol w:w="425"/>
        <w:gridCol w:w="425"/>
        <w:gridCol w:w="284"/>
        <w:gridCol w:w="1275"/>
        <w:gridCol w:w="426"/>
        <w:gridCol w:w="1134"/>
        <w:gridCol w:w="567"/>
        <w:gridCol w:w="992"/>
        <w:gridCol w:w="425"/>
        <w:gridCol w:w="425"/>
        <w:gridCol w:w="426"/>
        <w:gridCol w:w="2409"/>
        <w:gridCol w:w="2127"/>
      </w:tblGrid>
      <w:tr>
        <w:trPr>
          <w:tblHeader w:val="true"/>
          <w:cantSplit w:val="true"/>
        </w:trPr>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Tabelleklein"/>
              <w:spacing w:lineRule="auto" w:line="240" w:before="60" w:after="60"/>
              <w:rPr/>
            </w:pPr>
            <w:r>
              <w:rPr>
                <w:spacing w:val="-8"/>
                <w:sz w:val="16"/>
              </w:rPr>
              <w:t>Artengruppe</w:t>
            </w:r>
          </w:p>
        </w:tc>
        <w:tc>
          <w:tcPr>
            <w:tcW w:w="99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pPr>
            <w:r>
              <w:rPr>
                <w:spacing w:val="-8"/>
                <w:sz w:val="16"/>
              </w:rPr>
              <w:t>Deutscher Name</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pPr>
            <w:r>
              <w:rPr>
                <w:spacing w:val="-8"/>
                <w:sz w:val="16"/>
              </w:rPr>
              <w:t>Wissenschaftlicher Name</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reg. Tiere</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BY</w:t>
            </w:r>
          </w:p>
        </w:tc>
        <w:tc>
          <w:tcPr>
            <w:tcW w:w="42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RL D</w:t>
            </w:r>
          </w:p>
        </w:tc>
        <w:tc>
          <w:tcPr>
            <w:tcW w:w="2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w:t>
            </w:r>
          </w:p>
        </w:tc>
        <w:tc>
          <w:tcPr>
            <w:tcW w:w="127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abelleklein"/>
              <w:spacing w:lineRule="auto" w:line="240" w:before="60" w:after="60"/>
              <w:rPr>
                <w:spacing w:val="-8"/>
                <w:sz w:val="16"/>
              </w:rPr>
            </w:pPr>
            <w:r>
              <w:rPr>
                <w:spacing w:val="-8"/>
                <w:sz w:val="16"/>
              </w:rPr>
              <w:t>VS-RL</w:t>
            </w:r>
          </w:p>
        </w:tc>
        <w:tc>
          <w:tcPr>
            <w:tcW w:w="426"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NW</w:t>
            </w:r>
          </w:p>
        </w:tc>
        <w:tc>
          <w:tcPr>
            <w:tcW w:w="1134"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Quellenangabe</w:t>
            </w:r>
          </w:p>
        </w:tc>
        <w:tc>
          <w:tcPr>
            <w:tcW w:w="567"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Jahr</w:t>
            </w:r>
          </w:p>
        </w:tc>
        <w:tc>
          <w:tcPr>
            <w:tcW w:w="992"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Ortsangabe</w:t>
            </w:r>
          </w:p>
        </w:tc>
        <w:tc>
          <w:tcPr>
            <w:tcW w:w="425"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rPr>
            </w:pPr>
            <w:r>
              <w:rPr>
                <w:spacing w:val="-8"/>
                <w:sz w:val="16"/>
              </w:rPr>
              <w:t>V</w:t>
            </w:r>
          </w:p>
        </w:tc>
        <w:tc>
          <w:tcPr>
            <w:tcW w:w="425" w:type="dxa"/>
            <w:tcBorders>
              <w:top w:val="single" w:sz="4" w:space="0" w:color="000000"/>
              <w:left w:val="single" w:sz="4" w:space="0" w:color="000000"/>
              <w:bottom w:val="single" w:sz="4" w:space="0" w:color="000000"/>
              <w:right w:val="single" w:sz="4" w:space="0" w:color="000000"/>
            </w:tcBorders>
            <w:shd w:fill="CCFFCC" w:val="clear"/>
          </w:tcPr>
          <w:p>
            <w:pPr>
              <w:pStyle w:val="Tabelleklein"/>
              <w:spacing w:lineRule="auto" w:line="240" w:before="60" w:after="60"/>
              <w:rPr>
                <w:spacing w:val="-8"/>
                <w:sz w:val="16"/>
              </w:rPr>
            </w:pPr>
            <w:r>
              <w:rPr>
                <w:spacing w:val="-8"/>
                <w:sz w:val="16"/>
              </w:rPr>
              <w:t>L</w:t>
            </w:r>
          </w:p>
        </w:tc>
        <w:tc>
          <w:tcPr>
            <w:tcW w:w="426"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spacing w:val="-8"/>
                <w:sz w:val="16"/>
                <w:lang w:val="it-IT"/>
              </w:rPr>
            </w:pPr>
            <w:r>
              <w:rPr>
                <w:spacing w:val="-8"/>
                <w:sz w:val="16"/>
                <w:lang w:val="it-IT"/>
              </w:rPr>
              <w:t>PO</w:t>
            </w:r>
          </w:p>
        </w:tc>
        <w:tc>
          <w:tcPr>
            <w:tcW w:w="2409" w:type="dxa"/>
            <w:tcBorders>
              <w:top w:val="single" w:sz="4" w:space="0" w:color="000000"/>
              <w:left w:val="single" w:sz="4" w:space="0" w:color="000000"/>
              <w:bottom w:val="single" w:sz="4" w:space="0" w:color="000000"/>
              <w:right w:val="single" w:sz="4" w:space="0" w:color="000000"/>
            </w:tcBorders>
            <w:shd w:fill="CCFFCC" w:val="clear"/>
            <w:tcMar>
              <w:left w:w="28" w:type="dxa"/>
              <w:right w:w="28" w:type="dxa"/>
            </w:tcMar>
          </w:tcPr>
          <w:p>
            <w:pPr>
              <w:pStyle w:val="Tabelleklein"/>
              <w:spacing w:lineRule="auto" w:line="240" w:before="60" w:after="60"/>
              <w:rPr/>
            </w:pPr>
            <w:r>
              <w:rPr>
                <w:spacing w:val="-8"/>
                <w:sz w:val="16"/>
              </w:rPr>
              <w:t>Potenzieller SNK+Typ</w:t>
            </w:r>
          </w:p>
        </w:tc>
        <w:tc>
          <w:tcPr>
            <w:tcW w:w="2127" w:type="dxa"/>
            <w:tcBorders>
              <w:top w:val="single" w:sz="4" w:space="0" w:color="000000"/>
              <w:left w:val="single" w:sz="4" w:space="0" w:color="000000"/>
              <w:bottom w:val="single" w:sz="4" w:space="0" w:color="000000"/>
              <w:right w:val="single" w:sz="4" w:space="0" w:color="000000"/>
            </w:tcBorders>
            <w:shd w:fill="FF99CC" w:val="clear"/>
            <w:tcMar>
              <w:left w:w="28" w:type="dxa"/>
              <w:right w:w="28" w:type="dxa"/>
            </w:tcMar>
          </w:tcPr>
          <w:p>
            <w:pPr>
              <w:pStyle w:val="Tabelleklein"/>
              <w:spacing w:lineRule="auto" w:line="240" w:before="60" w:after="60"/>
              <w:rPr/>
            </w:pPr>
            <w:r>
              <w:rPr>
                <w:spacing w:val="-8"/>
                <w:sz w:val="16"/>
              </w:rPr>
              <w:t>Bemerkung</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Habi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ccipiter genti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4111, 4121, 4221, 4231, 4321, 433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Drossell-rohrsäng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crocephalus arundinace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chilfrohr-säng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crocephalus schoenobae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Flussuferläu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ctitis hypoleuco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Raufußkau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egolius funere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Feldlerc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lauda arvens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110, 2320, 2420, 2612, 2621, 2622, 7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Eisvog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lcedo atth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5211, 5221, 5222, 5510, 5520, 5611, 562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öffelen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as clypea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ricken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as crec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näken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as querquedu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natteren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as strepe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GB"/>
              </w:rPr>
            </w:pPr>
            <w:r>
              <w:rPr>
                <w:spacing w:val="-8"/>
                <w:sz w:val="16"/>
                <w:lang w:val="en-GB"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Brachpiep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Anthus campest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iesenpiep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thus pratens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it-IT"/>
              </w:rPr>
            </w:pPr>
            <w:r>
              <w:rPr>
                <w:spacing w:val="-8"/>
                <w:sz w:val="16"/>
                <w:lang w:val="it-IT"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Bergpiep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Anthus spinolet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aumpiep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nthus trivi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auersegl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pus ap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6110, 6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einadl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quila chrysaeto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aureih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dea cinere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urpurreih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dea purpure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ldohreu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sio o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einkau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thene noctu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sel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onasa bonas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ohrdomm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otaurus stella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Uhu</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ubo bub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ellen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ucephala clangu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egenmelk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aprimulgus europae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luthänf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arduelis cannabi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tronenzeisi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Carduelis citrinel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rmingimp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arpodacus erythr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lussregen-pfei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haradrius dubi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ißstor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iconia cicon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warzstor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iconia nig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Wasserams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Cinclus cinc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5211, 522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ohrwei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ircus aeruginos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ornwei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ircus cyane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iesenwei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ircus pygarg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ohltau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lumba oena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aatkrä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rvus frugileg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oh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orvus monedu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Wacht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Coturnix coturni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110, 2320, 2330, 2420, 2612, 2621, 2631, 28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chtelköni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Crex cre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uckuck</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Cuculus canor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20, 2330, 2420, 2530, 2612, 2621, 2622, 2631, 2632, 2810, 3120, 3210, 3220, 3310, 3320, 4111, 4121, 4122, 4221, 4222, 4231, 4321, 4322, 4331, 4422, 5820,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ehlschwal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Delichon urbi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6110, 6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ißrücken-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endrocopos leucoto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ittel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endrocopos medi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lein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endrocopos mino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chwarz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Dryocopus marti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4111, 4121, 4122, 4221, 4222, 4231, 4321, 4322, 4331</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eidenreih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gretta garzet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ippamm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mberiza c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oldamm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Emberiza citrinel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20, 2420, 2530, 2612, 2621, 2622, 2631, 2632, , 3120, 3210, 3220, 3310, 3320, 3410, 3420, 4111, 4121, 4122, 4221, 4222, 4321, 4322, 4422, 63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Ortola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Emberiza hortula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nder-fal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alco peregr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aumfal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alco subbute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lsband-schnäpp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icedula albicol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 xml:space="preserve">Trauer-schnäpper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Ficedula hypoleu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4111, 4121, 4221, 4231, 4321, 433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werg-schnäpp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Ficedula parv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ubenlerc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Galerida crista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ekassin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allinago gallinag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eich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allinula chlorop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nein</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 nein (keine Stillgewässer mit Verlandungs- oder Röhrichtbereichen vorhande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perlingskau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laucidium passerinu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eeadl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liaeetus albicil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elsenschwal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irundo rupest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Rauchschwal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Hirundo rusti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6110, 6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Zwergdomm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xobrychus minu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ndehal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Jynx torquil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lpen-schnee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agopus mu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 xml:space="preserve">Neuntöter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Lanius colluri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530, 2810, 3120, 3220, 3310, 33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aubwürg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anius excubito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urmmöw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arus ca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warzkopf-möw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arus melanocepha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ittelmeer-möw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arus michahel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Uferschnepf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imosa limos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lagschwir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ocustella fluviati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ohrschwir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Locustella luscinioide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Feldschwir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Locustella naev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Heidelerch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Lullula arbore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Blaukehlch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Luscinia sveci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Gänsesäg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ergus merganse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Bienenfress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erops apiaste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Grauamm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iliaria caland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chwarzmila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ilvus migran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Rotmila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ilvus milv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lang w:val="en-US" w:eastAsia="en-US"/>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teinröt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Monticola saxati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lang w:val="en-US" w:eastAsia="en-US"/>
              </w:rPr>
            </w:pPr>
            <w:r>
              <w:rPr>
                <w:spacing w:val="-8"/>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US" w:eastAsia="en-US"/>
              </w:rPr>
            </w:pPr>
            <w:r>
              <w:rPr>
                <w:spacing w:val="-8"/>
                <w:sz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US" w:eastAsia="en-US"/>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neesper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ontifringilla niva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chafstelz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Motacilla flav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110, 2320, 2330, 2420, 2530, 2612, 2621, 2622, 2631, 2632, 28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olbenent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tta rufi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oßer Brachvog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umenius arqua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achtreih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ycticorax nycticora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einschmätz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Oenanthe oenanthe</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iro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Oriolus orio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ischadl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andion haliae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artmei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anurus biarmic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Feldsperl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asser monta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120, 3210, 3220, 3310, 3320, 4422, 6110, 6120, 63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Reb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erdix perdi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110, 2320, 2420, 2530, 2612, 2621, 2622, 3120, 7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espen-bussard</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ernis apivor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Kormora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halacrocorax carb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arten-rotschwan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hoenicurus phoenicur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4111, 4121, 4221, 4321, 611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erglaubsäng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hylloscopus bonelli</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Dreizehen-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Picoides tridacty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Grau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icus ca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Grünspecht</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Picus virid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210, 3310, 4111, 4121, 4122, 4221, 4222, 4231, 4321, 4322, 4331, 4422, 6110, 6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warzhals-tauch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odiceps nigricoll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üpfelsumpf-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orzana porza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lpenbraunel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Prunella collar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lpendoh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Pyrrhocorax gracu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sserral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allus aquatic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eutelmeis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emiz penduli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Uferschwal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iparia ripar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raunkehlch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axicola rubetr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320, 2330, 2420, 2612, 2810, 3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warz-kehlche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axicola torquat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ldschnepf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olopax rusticol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Flusssee-schwal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erna hirundo</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urteltaub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treptopelia turtur</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3</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Habichtskau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fr-FR"/>
              </w:rPr>
            </w:pPr>
            <w:r>
              <w:rPr>
                <w:spacing w:val="-8"/>
                <w:sz w:val="16"/>
                <w:lang w:val="fr-FR" w:eastAsia="en-US"/>
              </w:rPr>
              <w:t>Strix uralens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Dorngras-mü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ylvia communi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A.</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120, 3210, 3220, 3310, 33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lapper-grasmü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ylvia curruc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color w:val="FF0000"/>
                <w:spacing w:val="-8"/>
                <w:sz w:val="16"/>
              </w:rPr>
            </w:pPr>
            <w:r>
              <w:rPr>
                <w:color w:val="FF0000"/>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3120, 4122, 4222, 4322, 4422, 6110, 61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perber-grasmück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it-IT"/>
              </w:rPr>
            </w:pPr>
            <w:r>
              <w:rPr>
                <w:spacing w:val="-8"/>
                <w:sz w:val="16"/>
                <w:lang w:val="it-IT" w:eastAsia="en-US"/>
              </w:rPr>
              <w:t>Sylvia nisor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randga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adorna tadorn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irk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etrao tetri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uerhuhn</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etrao urogal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nhang I</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Mauerläu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ichodroma murari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aldwasser-läufe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ringa ochrop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II</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otschenk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ringa totan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Ringdrossel</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urdus torquat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i.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b</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chleiereul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Tyto alba</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g.</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online-Abfrage BayLfU</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spacing w:val="-8"/>
                <w:sz w:val="16"/>
              </w:rPr>
            </w:pPr>
            <w:r>
              <w:rPr>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Wiedehopf</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Upupa epop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eastAsia="en-US"/>
              </w:rPr>
              <w:t>Art. 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lang w:val="en-GB"/>
              </w:rPr>
            </w:pPr>
            <w:r>
              <w:rPr>
                <w:spacing w:val="-8"/>
                <w:sz w:val="16"/>
                <w:lang w:val="en-GB"/>
              </w:rPr>
              <w:t>k.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lang w:val="en-GB"/>
              </w:rPr>
            </w:pPr>
            <w:r>
              <w:rPr>
                <w:spacing w:val="-8"/>
                <w:sz w:val="16"/>
                <w:lang w:val="en-GB"/>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napToGrid w:val="false"/>
              <w:spacing w:lineRule="auto" w:line="240" w:before="60" w:after="60"/>
              <w:rPr>
                <w:spacing w:val="-8"/>
                <w:sz w:val="16"/>
              </w:rPr>
            </w:pPr>
            <w:r>
              <w:rPr>
                <w:spacing w:val="-8"/>
                <w:sz w:val="16"/>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nein</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napToGrid w:val="false"/>
              <w:spacing w:lineRule="auto" w:line="240" w:before="60" w:after="60"/>
              <w:rPr>
                <w:spacing w:val="-8"/>
                <w:sz w:val="16"/>
              </w:rPr>
            </w:pPr>
            <w:r>
              <w:rPr>
                <w:spacing w:val="-8"/>
                <w:sz w:val="16"/>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spacing w:val="-8"/>
                <w:sz w:val="16"/>
              </w:rPr>
            </w:pPr>
            <w:r>
              <w:rPr>
                <w:spacing w:val="-8"/>
                <w:sz w:val="16"/>
                <w:lang w:val="en-US" w:eastAsia="en-US"/>
              </w:rPr>
              <w:t>V nein nach reg. RL Tiere in Bayer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Vögel</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Kiebit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anellus vanellus</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rt. 1, Art. 4 (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ASK Nr. xxxx-02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199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Extensiv-grünland nordöstlich Kirchen</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425" w:type="dxa"/>
            <w:tcBorders>
              <w:top w:val="single" w:sz="4" w:space="0" w:color="000000"/>
              <w:left w:val="single" w:sz="4" w:space="0" w:color="000000"/>
              <w:bottom w:val="single" w:sz="4" w:space="0" w:color="000000"/>
              <w:right w:val="single" w:sz="4" w:space="0" w:color="000000"/>
            </w:tcBorders>
          </w:tcPr>
          <w:p>
            <w:pPr>
              <w:pStyle w:val="Tabelleklein"/>
              <w:spacing w:lineRule="auto" w:line="240" w:before="60" w:after="60"/>
              <w:rPr>
                <w:color w:val="FF0000"/>
                <w:spacing w:val="-8"/>
                <w:sz w:val="16"/>
              </w:rPr>
            </w:pPr>
            <w:r>
              <w:rPr>
                <w:color w:val="FF0000"/>
                <w:spacing w:val="-8"/>
                <w:sz w:val="16"/>
                <w:lang w:val="en-US" w:eastAsia="en-US"/>
              </w:rPr>
              <w:t>ja</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ja</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rPr>
              <w:t>2110, 2320, 2330, 2810, 5820</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elleklein"/>
              <w:spacing w:lineRule="auto" w:line="240" w:before="60" w:after="60"/>
              <w:rPr>
                <w:color w:val="FF0000"/>
                <w:spacing w:val="-8"/>
                <w:sz w:val="16"/>
              </w:rPr>
            </w:pPr>
            <w:r>
              <w:rPr>
                <w:color w:val="FF0000"/>
                <w:spacing w:val="-8"/>
                <w:sz w:val="16"/>
                <w:lang w:val="en-US" w:eastAsia="en-US"/>
              </w:rPr>
              <w:t>V ja nach online-Abfrage BayLfU</w:t>
            </w:r>
          </w:p>
        </w:tc>
      </w:tr>
    </w:tbl>
    <w:p>
      <w:pPr>
        <w:pStyle w:val="Normal"/>
        <w:rPr/>
      </w:pPr>
      <w:r>
        <w:rPr/>
      </w:r>
      <w:r>
        <w:br w:type="page"/>
      </w:r>
    </w:p>
    <w:p>
      <w:pPr>
        <w:pStyle w:val="Heading5"/>
        <w:rPr/>
      </w:pPr>
      <w:r>
        <w:rPr/>
        <w:t>Artspezifische Bewertung der Erhaltungsmöglichkeit der Habitatfunktion durch CEF-Maßnahmen</w:t>
      </w:r>
    </w:p>
    <w:p>
      <w:pPr>
        <w:pStyle w:val="Normal"/>
        <w:rPr/>
      </w:pPr>
      <w:r>
        <w:rPr/>
      </w:r>
    </w:p>
    <w:tbl>
      <w:tblPr>
        <w:tblW w:w="14602" w:type="dxa"/>
        <w:jc w:val="left"/>
        <w:tblInd w:w="-5" w:type="dxa"/>
        <w:tblLayout w:type="fixed"/>
        <w:tblCellMar>
          <w:top w:w="0" w:type="dxa"/>
          <w:left w:w="70" w:type="dxa"/>
          <w:bottom w:w="0" w:type="dxa"/>
          <w:right w:w="70" w:type="dxa"/>
        </w:tblCellMar>
      </w:tblPr>
      <w:tblGrid>
        <w:gridCol w:w="1620"/>
        <w:gridCol w:w="7452"/>
        <w:gridCol w:w="553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Einstufung</w:t>
            </w:r>
          </w:p>
        </w:tc>
        <w:tc>
          <w:tcPr>
            <w:tcW w:w="7452"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Beschreibung</w:t>
            </w:r>
          </w:p>
        </w:tc>
        <w:tc>
          <w:tcPr>
            <w:tcW w:w="553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Beispiele</w:t>
            </w:r>
          </w:p>
        </w:tc>
      </w:tr>
      <w:tr>
        <w:trPr/>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c>
          <w:tcPr>
            <w:tcW w:w="745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Art, deren Erhaltungszustand kurzfristig (1-2 Jahre) durch relativ leicht zu realisierende CEF-Maßnahmen gestützt bzw. verbessert werden kann </w:t>
            </w:r>
          </w:p>
          <w:p>
            <w:pPr>
              <w:pStyle w:val="Tabelleklein"/>
              <w:spacing w:before="60" w:after="60"/>
              <w:jc w:val="left"/>
              <w:rPr/>
            </w:pPr>
            <w:r>
              <w:rPr/>
              <w:t>-&gt; Verhinderung von Verbotstatbeständen nach § 44 Abs. 1 BNatSchG möglich</w:t>
            </w:r>
          </w:p>
        </w:tc>
        <w:tc>
          <w:tcPr>
            <w:tcW w:w="553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odenbrütende Vogelarten: entsprechende Nutzungsänderung auf landwirtschaftlichen Flächen als CEF-Maßnahme;</w:t>
            </w:r>
          </w:p>
          <w:p>
            <w:pPr>
              <w:pStyle w:val="Tabelleklein"/>
              <w:rPr/>
            </w:pPr>
            <w:r>
              <w:rPr/>
              <w:t>Zauneidechse: Schaffung von Rohbodenstandorten als CEF-Maßnahme;</w:t>
            </w:r>
          </w:p>
          <w:p>
            <w:pPr>
              <w:pStyle w:val="Tabelleklein"/>
              <w:spacing w:before="60" w:after="60"/>
              <w:jc w:val="left"/>
              <w:rPr/>
            </w:pPr>
            <w:r>
              <w:rPr/>
              <w:t>Gelbbauchunke: Schaffung von vegetationslosen Gewässern als CEF-Maßnahme;</w:t>
            </w:r>
          </w:p>
        </w:tc>
      </w:tr>
      <w:tr>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Tabelleklein"/>
              <w:spacing w:before="60" w:after="60"/>
              <w:jc w:val="left"/>
              <w:rPr/>
            </w:pPr>
            <w:r>
              <w:rPr/>
              <w:t>begrenzt</w:t>
            </w:r>
          </w:p>
        </w:tc>
        <w:tc>
          <w:tcPr>
            <w:tcW w:w="745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Art, deren Erhaltungszustand mittelfristig (2-5 Jahre) durch leicht zu realisierende bzw. überbrückende CEF-Maßnahmen gestützt bzw. verbessert werden kann </w:t>
            </w:r>
          </w:p>
          <w:p>
            <w:pPr>
              <w:pStyle w:val="Tabelleklein"/>
              <w:spacing w:before="60" w:after="60"/>
              <w:jc w:val="left"/>
              <w:rPr/>
            </w:pPr>
            <w:r>
              <w:rPr/>
              <w:t>-&gt; Verhinderung von Verbotstatbeständen nach § 44 Abs. 1 BNatSchG evtl. möglich</w:t>
            </w:r>
          </w:p>
        </w:tc>
        <w:tc>
          <w:tcPr>
            <w:tcW w:w="553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Höhlenbaumbrütende Vogelarten, „Baumfledermäuse“: Habitatbauminitiierung (z.B. Ringeln) und durch überbrückende Maßnahmen wie Vogelnistkästen / Fledermauskästen als CEF-Maßnahme ;</w:t>
            </w:r>
          </w:p>
        </w:tc>
      </w:tr>
      <w:tr>
        <w:trPr/>
        <w:tc>
          <w:tcPr>
            <w:tcW w:w="1620" w:type="dxa"/>
            <w:tcBorders>
              <w:top w:val="single" w:sz="4" w:space="0" w:color="000000"/>
              <w:left w:val="single" w:sz="4" w:space="0" w:color="000000"/>
              <w:bottom w:val="single" w:sz="4" w:space="0" w:color="000000"/>
              <w:right w:val="single" w:sz="4" w:space="0" w:color="000000"/>
            </w:tcBorders>
            <w:shd w:fill="CC6600" w:val="clear"/>
          </w:tcPr>
          <w:p>
            <w:pPr>
              <w:pStyle w:val="Tabelleklein"/>
              <w:spacing w:before="60" w:after="60"/>
              <w:jc w:val="left"/>
              <w:rPr/>
            </w:pPr>
            <w:r>
              <w:rPr/>
              <w:t>fehlend</w:t>
            </w:r>
          </w:p>
        </w:tc>
        <w:tc>
          <w:tcPr>
            <w:tcW w:w="7452"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rt, deren Erhaltungszustand nicht oder nur langfristig durch sehr aufwendige CEF-Maßnahmen gestützt bzw. verbessert werden kann oder wenn der Erfolg von CEF-Maßnahmen für die Art sehr unsicher ist</w:t>
            </w:r>
          </w:p>
          <w:p>
            <w:pPr>
              <w:pStyle w:val="Tabelleklein"/>
              <w:spacing w:before="60" w:after="60"/>
              <w:jc w:val="left"/>
              <w:rPr/>
            </w:pPr>
            <w:r>
              <w:rPr/>
              <w:t>-&gt; Verhinderung von Verbotstatbeständen nach § 44 Abs. 1 BNatSchG kaum oder nicht möglich</w:t>
            </w:r>
          </w:p>
        </w:tc>
        <w:tc>
          <w:tcPr>
            <w:tcW w:w="553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orf-Glanzkraut: Moorart, lange Entwicklungszeiten entsprechender Standortbedingungen; </w:t>
            </w:r>
          </w:p>
          <w:p>
            <w:pPr>
              <w:pStyle w:val="Tabelleklein"/>
              <w:spacing w:before="60" w:after="60"/>
              <w:jc w:val="left"/>
              <w:rPr/>
            </w:pPr>
            <w:r>
              <w:rPr/>
              <w:t xml:space="preserve">Wiesenknopf-Ameisenbläuling: Grünlandart, Grünland wiederherstellbar, aber unsichere Wiederherstellbarkeit der Habitatbedingungen für die Wirtsameise; </w:t>
            </w:r>
          </w:p>
        </w:tc>
      </w:tr>
    </w:tbl>
    <w:p>
      <w:pPr>
        <w:pStyle w:val="Normal"/>
        <w:rPr/>
      </w:pPr>
      <w:r>
        <w:rPr/>
      </w:r>
    </w:p>
    <w:p>
      <w:pPr>
        <w:pStyle w:val="Normal"/>
        <w:rPr/>
      </w:pPr>
      <w:r>
        <w:rPr/>
      </w:r>
      <w:r>
        <w:br w:type="page"/>
      </w:r>
    </w:p>
    <w:p>
      <w:pPr>
        <w:pStyle w:val="Heading5"/>
        <w:rPr/>
      </w:pPr>
      <w:r>
        <w:rPr/>
        <w:t xml:space="preserve">Erweiterte </w:t>
      </w:r>
      <w:r>
        <w:rPr>
          <w:bCs/>
        </w:rPr>
        <w:t>Legende zur Artenpotenzialkarte</w:t>
      </w:r>
      <w:r>
        <w:rPr/>
        <w:t xml:space="preserve"> des Verfahrensgebietes XX </w:t>
      </w:r>
    </w:p>
    <w:p>
      <w:pPr>
        <w:pStyle w:val="Normal"/>
        <w:rPr/>
      </w:pPr>
      <w:r>
        <w:rPr/>
        <w:t xml:space="preserve">mit nachgewiesenen oder potenziellen europarechtlich geschützten Arten und Bewertung der Erhaltungsmöglichkeit der Habitatfunktion durch CEF-Maßnahmen; </w:t>
      </w:r>
    </w:p>
    <w:p>
      <w:pPr>
        <w:pStyle w:val="Normal"/>
        <w:rPr/>
      </w:pPr>
      <w:r>
        <w:rPr/>
        <w:t>Ausschlaggebend für die Bewertung der Erhaltungsmöglichkeit der Habitatfunktion ist die zugewiesene Art, die am schwierigsten zu erhalten ist (siehe artspezifische Bewertung).</w:t>
      </w:r>
    </w:p>
    <w:tbl>
      <w:tblPr>
        <w:tblW w:w="14630" w:type="dxa"/>
        <w:jc w:val="left"/>
        <w:tblInd w:w="-75" w:type="dxa"/>
        <w:tblLayout w:type="fixed"/>
        <w:tblCellMar>
          <w:top w:w="0" w:type="dxa"/>
          <w:left w:w="70" w:type="dxa"/>
          <w:bottom w:w="0" w:type="dxa"/>
          <w:right w:w="70" w:type="dxa"/>
        </w:tblCellMar>
      </w:tblPr>
      <w:tblGrid>
        <w:gridCol w:w="661"/>
        <w:gridCol w:w="3095"/>
        <w:gridCol w:w="2551"/>
        <w:gridCol w:w="2835"/>
        <w:gridCol w:w="2928"/>
        <w:gridCol w:w="2560"/>
      </w:tblGrid>
      <w:tr>
        <w:trPr>
          <w:tblHeader w:val="true"/>
          <w:trHeight w:val="532" w:hRule="atLeast"/>
          <w:cantSplit w:val="true"/>
        </w:trPr>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SNK+ Code</w:t>
            </w:r>
          </w:p>
        </w:tc>
        <w:tc>
          <w:tcPr>
            <w:tcW w:w="3095"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SNK+Typ</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 xml:space="preserve">Arten mit guten </w:t>
              <w:br/>
              <w:t>Erhaltungsmöglichkeit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 xml:space="preserve">Arten mit begrenzten </w:t>
              <w:br/>
              <w:t>Erhaltungsmöglichkeiten</w:t>
            </w:r>
          </w:p>
        </w:tc>
        <w:tc>
          <w:tcPr>
            <w:tcW w:w="2928"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Arten mit fehlenden Erhaltungsmöglichkeiten</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Bewertung Erhaltungsmöglichkeit der Habitatfunktion</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2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ktive Abgrabungs- und Aufschüttungsflächen ohne Vegetationsentwicklung, Sand/Kies/Schotter-Fläche -ohne Steilw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elbbauchunke</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1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cker</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lerche, Kiebitz, Rebhuhn,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20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Intensivgrünland (Intensivwiesen/ -weide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ohne Einstufung</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3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xtensivgrünland (Extensivwiesen/ -weiden), Standort mittlerer Bodenfeuchte (frisch)</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lerche, Goldammer, Kiebitz, Kuckuck, Rebhuhn,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raunkehlchen</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Dunkler Wiesenknopf-Ameisenbläuling, Teufelsabbiß-Scheckenfalter</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33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xtensivgrünland (Extensivwiesen/ -weiden), feuchter bis nasser Standort</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iebitz, Kuckuck,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riechender Scheiberich, </w:t>
              <w:br/>
              <w:t>Braunkehlchen</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orf-Glanzkraut, </w:t>
              <w:br/>
              <w:t>Dunkler Wiesenknopf-Ameisenbläuling, Teufelsabbiß-Scheckenfalter</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4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rachfläche, Standort mittlerer Bodenfeuchte (frisch)</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lerche, Goldammer, Kuckuck, Rebhuhn,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raunkehlchen</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Dunkler Wiesenknopf-Ameisenbläuling</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53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erbuschendes Grünland, feuchter bis nasser Standort</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 Kuckuck, Rebhuhn, Schafstelze</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ntöt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Dunkler Wiesenknopf-Ameisenbläuling, Teufelsabbiß-Scheckenfalter</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61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as- und Krautflur, trockener Standort - nährstoffreich</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Zauneidechse, </w:t>
              <w:br/>
              <w:t>Feldlerche, Goldammer, Kuckuck, Rebhuhn,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raunkehlchen</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62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as- und Krautflur, Standort mittlerer Bodenfeuchte (frisch) - nährstoffarm</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lerche, Goldammer, Kuckuck, Rebhuhn,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chter Frauenschuh, Kriechender Scheiberich</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orf-Glanzkraut, </w:t>
              <w:br/>
              <w:t>Dunkler Wiesenknopf-Ameisenbläuling, Teufelsabbiß-Scheckenfalter</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6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as- und Krautflur, Standort mittlerer Bodenfeuchte (frisch) - nährstoffreich</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eldlerche, Goldammer, Kuckuck, Rebhuhn, Schafstelze</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63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as- und Krautflur, feuchter bis nasser Standort - nährstoffarm</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 Kuckuck,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riechender Scheiberich</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orf-Glanzkraut, </w:t>
              <w:br/>
              <w:t>Dunkler Wiesenknopf-Ameisenbläuling, Teufelsabbiß-Scheckenfalter</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63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ras- und Krautflur, feuchter bis nasser Standort - nährstoffreich</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 Kuckuck, Schafstelze</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8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lach-/Niedermoor-Komplex</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Gelbbauchunke, </w:t>
              <w:br/>
              <w:t xml:space="preserve">Zauneidechse, </w:t>
              <w:br/>
              <w:t>Kiebitz, Kuckuck, Schafstelze, Wacht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Laubfrosch, Kriechender Scheiberich, Braunkehlchen, Neuntöt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orf-Glanzkraut, </w:t>
              <w:br/>
              <w:t>Dunkler Wiesenknopf-Ameisenbläuling, Teufelsabbiß-Scheckenfalter</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1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Hecke/Gebüsch, Standort mittlerer Bodenfeuchte (frisch)</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Zauneidechse,</w:t>
              <w:br/>
              <w:t>Feldsperling, Goldammer, Kuckuck, Rebhuhn</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chter Frauenschuh, Haselmaus, Braunkehlchen, Dorngrasmücke, Klappergrasmücke, Neuntöt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2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umbestand, mit Altbäume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w:t>
              <w:br/>
              <w:t xml:space="preserve">Zauneidechse, </w:t>
              <w:br/>
              <w:t>Feldsperling, 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Bechsteinfledermaus, Braunes Langohr, Fransenfledermaus, Großes Mausohr, Haselmaus, Mopsfledermaus, </w:t>
              <w:br/>
              <w:t>Dorngrasmücke, Gartenrotschwanz, Grün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2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umbestand, ohne Altbäume</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Zauneidechse, </w:t>
              <w:br/>
              <w:t>Feldsperling, 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Haselmaus, </w:t>
              <w:br/>
              <w:t xml:space="preserve">Dorngrasmücke, Neuntöter </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3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ewässerbegleitendes Gehölz, mit Altbäume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iber, Kleine Bartfledermaus, Feldsperling, 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echsteinfledermaus, Braunes Langohr, Fransenfledermaus, Großes Mausohr, Haselmaus, Mopsfledermaus, </w:t>
              <w:br/>
              <w:t>Dorngrasmücke, Gartenrotschwanz, Grünspecht, Neuntöter ,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3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ewässerbegleitendes Gehölz, ohne Altbäume</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iber, </w:t>
              <w:br/>
              <w:t>Feldsperling, 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Haselmaus, </w:t>
              <w:br/>
              <w:t>Dorngrasmücke, Neuntöt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4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inzelgehölz, Altbaum</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raunes Langohr, Fransenfledermaus, Mopsfledermaus</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4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inzelgehölz, kein Altbaum</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11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adelwald, trocken(-warmer) Standort - mit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Zauneidechse, </w:t>
              <w:b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Bechsteinfledermaus, Braunes Langohr, Fransenfledermaus, Großes Mausohr, Haselmaus, Mopsfledermaus, </w:t>
              <w:br/>
              <w:t>Gartenrotschwanz, Grünspecht, Habicht, Schwarz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12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adelwald, Standort mittlerer Bodenfeuchte (frisch) - mit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w:t>
              <w:b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Bechsteinfledermaus, Braunes Langohr, Fransenfledermaus, Großes Mausohr, Haselmaus, Mopsfledermaus, </w:t>
              <w:br/>
              <w:t>Gartenrotschwanz, Grünspecht, Habicht, Schwarz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1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adelwald, Standort mittlerer Bodenfeuchte (frisch) - ohne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Haselmaus, </w:t>
              <w:br/>
              <w:t>Grünspecht, Klappergrasmücke, Schwarzspecht</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22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Laubwald, Standort mittlerer Bodenfeuchte (frisch) - mit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w:t>
              <w:b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Bechsteinfledermaus, Braunes Langohr, Fransenfledermaus, Großes Mausohr, Haselmaus, Mopsfledermaus, </w:t>
              <w:br/>
              <w:t>Gartenrotschwanz, Grünspecht, Habicht, Schwarz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2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Laubwald, Standort mittlerer Bodenfeuchte (frisch) - ohne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Haselmaus, </w:t>
              <w:br/>
              <w:t>Grünspecht, Klappergrasmücke, Schwarzspecht</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23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Laubwald, feuchter bis nasser Standort - mit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w:t>
              <w:br/>
              <w:t>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echsteinfledermaus, Braunes Langohr, Fransenfledermaus, Großes Mausohr, Haselmaus, Mopsfledermaus, </w:t>
              <w:br/>
              <w:t>Grünspecht, Habicht, Schwarz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32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Mischwald, Standort mittlerer Bodenfeuchte (frisch) - mit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w:t>
              <w:b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Bechsteinfledermaus, Braunes Langohr, Fransenfledermaus, Großes Mausohr, Haselmaus, Mopsfledermaus, </w:t>
              <w:br/>
              <w:t>Gartenrotschwanz, Grünspecht, Habicht, Schwarz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3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Mischwald, Standort mittlerer Bodenfeuchte (frisch) - ohne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Haselmaus, </w:t>
              <w:br/>
              <w:t>Grünspecht, Klappergrasmücke, Schwarzspecht</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33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Mischwald, feuchter bis nasser Standort - mit Altbaumbestand</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 Bartfledermaus, </w:t>
              <w:br/>
              <w:t>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echsteinfledermaus, Braunes Langohr, Fransenfledermaus, Großes Mausohr, Haselmaus, Mopsfledermaus, </w:t>
              <w:br/>
              <w:t>Grünspecht, Habicht, Schwarzspecht,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44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Waldmantel, Standort mittlerer Bodenfeuchte (frisch), ohne Altbäume</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Zauneidechse, </w:t>
              <w:br/>
              <w:t>Feldsperling, Goldammer,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Echter Frauenschuh, </w:t>
              <w:br/>
              <w:t xml:space="preserve">Haselmaus, </w:t>
              <w:br/>
              <w:t>Grünspecht, Klappergrasmücke</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21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ch/Graben, mit reich strukturierter Ufervegetation - mit kiesig/sandig/steinigem Sohlsubstrat</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iber, </w:t>
              <w:br/>
              <w:t xml:space="preserve">Gelbbauchunke,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Kleiner Wasserfrosch, </w:t>
              <w:br/>
              <w:t xml:space="preserve">Groppe, </w:t>
              <w:br/>
              <w:t xml:space="preserve">Steinkrebs, </w:t>
              <w:br/>
              <w:t xml:space="preserve">Grüne Keiljungfer, </w:t>
              <w:br/>
              <w:t>Wasseramsel</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213</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ch/Graben, mit reich strukturierter Ufervegetation - mit Sohlverbauung</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ohne Einstufung</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22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ch/Graben, ohne reich strukturierte Ufervegetation - mit kiesig/sandig/steinigem Sohlsubstrat</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iber,</w:t>
              <w:br/>
              <w:t xml:space="preserve">Gelbbauchunke,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Groppe, </w:t>
              <w:br/>
              <w:t xml:space="preserve">Steinkrebs, </w:t>
              <w:br/>
              <w:t xml:space="preserve">Grüne Keiljungfer, </w:t>
              <w:br/>
              <w:t>Wasseramsel</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222</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ch/Graben, ohne reich strukturierte Ufervegetation - ohne kiesig/sandig/steiniges Sohlsubstrat</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iber,</w:t>
              <w:br/>
              <w:t xml:space="preserve">Gelbbauchunke,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223</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ch/Graben, ohne reich strukturierte Ufervegetation - mit Sohlverbauung</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ohne Einstufung</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5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ischteich/Weiher, mit reich strukturierter Ufervegetatio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iber,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5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Fischteich/Weiher, ohne reich strukturierte Ufervegetatio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iber,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61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s Stillgewässer, mit reich strukturierter Ufervegetation - mit ausgeprägter Submersvegetatio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iber,</w:t>
              <w:br/>
              <w:t xml:space="preserve">Gelbbauchunke,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r Wasserfrosch, Laubfrosch</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621</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s Stillgewässer, ohne reich strukturierte Ufervegetation - mit ausgeprägter Submersvegetatio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iber,</w:t>
              <w:br/>
              <w:t xml:space="preserve">Gelbbauchunke, </w:t>
              <w:br/>
              <w:t>Eisvogel</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r Wasserfrosch</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 xml:space="preserve">begrenzt </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erlandungszone, sonstige Verlandungsvegetation</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iber, </w:t>
              <w:br/>
              <w:t>Kiebitz, Kuckuck</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r Wasserfrosch, Laubfrosch</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Torf-Glanzkraut, </w:t>
            </w:r>
          </w:p>
        </w:tc>
        <w:tc>
          <w:tcPr>
            <w:tcW w:w="2560" w:type="dxa"/>
            <w:tcBorders>
              <w:top w:val="single" w:sz="4" w:space="0" w:color="000000"/>
              <w:left w:val="single" w:sz="4" w:space="0" w:color="000000"/>
              <w:bottom w:val="single" w:sz="4" w:space="0" w:color="000000"/>
              <w:right w:val="single" w:sz="4" w:space="0" w:color="000000"/>
            </w:tcBorders>
            <w:shd w:fill="F79646" w:val="clear"/>
          </w:tcPr>
          <w:p>
            <w:pPr>
              <w:pStyle w:val="Tabelleklein"/>
              <w:spacing w:before="60" w:after="60"/>
              <w:jc w:val="left"/>
              <w:rPr/>
            </w:pPr>
            <w:r>
              <w:rPr/>
              <w:t>fehlend</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61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iedlungs-/Gewerbefläche oder Einzelanwesen, mit Altbäumen und/oder mit Altbausubstanz</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leine Bartfledermaus, Zwergfledermaus, Zauneidechse,</w:t>
              <w:br/>
              <w:t>Feldsperling, Kuckuck, Mehlschwalbe, Rauchschwalbe</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Braunes Langohr, Fransenfledermaus, Großes Mausohr, Haselmaus, Mopsfledermaus, </w:t>
              <w:br/>
              <w:t>Gartenrotschwanz, Grünspecht, Klappergrasmücke, Mauersegler, Trauerschnäpp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begrenz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61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iedlungs-/Gewerbefläche oder Einzelanwesen, ohne Altbäume und ohne Altbausubstanz</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Zauneidechse, </w:t>
              <w:br/>
              <w:t>Feldsperling, Mehlschwalbe, Rauchschwalbe</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Haselmaus, </w:t>
              <w:br/>
              <w:t>Grünspecht, Klappergrasmücke, Mauersegler</w:t>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ABF8F" w:val="clear"/>
          </w:tcPr>
          <w:p>
            <w:pPr>
              <w:pStyle w:val="Tabelleklein"/>
              <w:spacing w:before="60" w:after="60"/>
              <w:jc w:val="left"/>
              <w:rPr/>
            </w:pPr>
            <w:r>
              <w:rPr/>
              <w:t>begrenz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63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onderfläche oder Kleingebäude der Land- und Energiewirtschaft, Sonderfläche</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Zauneidechse, </w:t>
              <w:br/>
              <w:t>Feldsperling, Goldammer</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711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traße, Weg, Platz; unbewachsene Oberfläche</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ohne Einstufung</w:t>
            </w:r>
          </w:p>
        </w:tc>
      </w:tr>
      <w:tr>
        <w:trPr>
          <w:trHeight w:val="42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7120</w:t>
            </w:r>
          </w:p>
        </w:tc>
        <w:tc>
          <w:tcPr>
            <w:tcW w:w="3095"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Straße, Weg, Platz; bewachsene Oberfläche</w:t>
            </w:r>
          </w:p>
        </w:tc>
        <w:tc>
          <w:tcPr>
            <w:tcW w:w="2551"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 xml:space="preserve">Zauneidechse, </w:t>
              <w:br/>
              <w:t>Feldlerche, Rebhuhn</w:t>
            </w:r>
          </w:p>
        </w:tc>
        <w:tc>
          <w:tcPr>
            <w:tcW w:w="2835"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shd w:fill="FFFF99" w:val="clear"/>
          </w:tcPr>
          <w:p>
            <w:pPr>
              <w:pStyle w:val="Tabelleklein"/>
              <w:spacing w:before="60" w:after="60"/>
              <w:jc w:val="left"/>
              <w:rPr/>
            </w:pPr>
            <w:r>
              <w:rPr/>
              <w:t>gut</w:t>
            </w:r>
          </w:p>
        </w:tc>
      </w:tr>
    </w:tbl>
    <w:p>
      <w:pPr>
        <w:pStyle w:val="Normal"/>
        <w:rPr/>
      </w:pPr>
      <w:r>
        <w:rPr/>
      </w:r>
    </w:p>
    <w:p>
      <w:pPr>
        <w:pStyle w:val="Normal"/>
        <w:rPr/>
      </w:pPr>
      <w:r>
        <w:rPr/>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134" w:gutter="0" w:header="851" w:top="1701" w:footer="567" w:bottom="1701"/>
          <w:pgNumType w:fmt="decimal"/>
          <w:formProt w:val="false"/>
          <w:textDirection w:val="lrTb"/>
          <w:docGrid w:type="default" w:linePitch="360" w:charSpace="0"/>
        </w:sectPr>
        <w:pStyle w:val="Normal"/>
        <w:rPr/>
      </w:pPr>
      <w:r>
        <w:rPr/>
      </w:r>
    </w:p>
    <w:p>
      <w:pPr>
        <w:pStyle w:val="Titel1"/>
        <w:spacing w:before="0" w:after="240"/>
        <w:rPr>
          <w:szCs w:val="22"/>
        </w:rPr>
      </w:pPr>
      <w:r>
        <w:rPr>
          <w:szCs w:val="22"/>
        </w:rPr>
        <w:drawing>
          <wp:inline distT="0" distB="0" distL="0" distR="0">
            <wp:extent cx="25146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6" r="-9" b="-6"/>
                    <a:stretch>
                      <a:fillRect/>
                    </a:stretch>
                  </pic:blipFill>
                  <pic:spPr bwMode="auto">
                    <a:xfrm>
                      <a:off x="0" y="0"/>
                      <a:ext cx="2514600" cy="3600450"/>
                    </a:xfrm>
                    <a:prstGeom prst="rect">
                      <a:avLst/>
                    </a:prstGeom>
                  </pic:spPr>
                </pic:pic>
              </a:graphicData>
            </a:graphic>
          </wp:inline>
        </w:drawing>
      </w:r>
    </w:p>
    <w:sectPr>
      <w:headerReference w:type="even" r:id="rId13"/>
      <w:headerReference w:type="default" r:id="rId14"/>
      <w:footerReference w:type="even" r:id="rId15"/>
      <w:footerReference w:type="default" r:id="rId16"/>
      <w:footnotePr>
        <w:numFmt w:val="decimal"/>
      </w:footnotePr>
      <w:type w:val="nextPage"/>
      <w:pgSz w:w="11879" w:h="16800"/>
      <w:pgMar w:left="1418" w:right="1418" w:gutter="0" w:header="73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Com Medium">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s>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14601" w:leader="none"/>
      </w:tabs>
      <w:rPr/>
    </w:pPr>
    <w:r>
      <w:rPr/>
      <w:tab/>
      <w:tab/>
      <w:tab/>
    </w:r>
    <w:r>
      <w:rPr/>
      <w:fldChar w:fldCharType="begin"/>
    </w:r>
    <w:r>
      <w:rPr/>
      <w:instrText xml:space="preserve"> PAGE </w:instrText>
    </w:r>
    <w:r>
      <w:rPr/>
      <w:fldChar w:fldCharType="separate"/>
    </w:r>
    <w:r>
      <w:rPr/>
      <w:t>52</w:t>
    </w:r>
    <w:r>
      <w:rPr/>
      <w:fldChar w:fldCharType="end"/>
    </w: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214" w:leader="none"/>
        <w:tab w:val="right" w:pos="14601" w:leader="none"/>
      </w:tabs>
      <w:rPr/>
    </w:pPr>
    <w:r>
      <w:rPr/>
      <w:tab/>
      <w:tab/>
      <w:tab/>
      <w:tab/>
    </w:r>
    <w:r>
      <w:rPr/>
      <w:fldChar w:fldCharType="begin"/>
    </w:r>
    <w:r>
      <w:rPr/>
      <w:instrText xml:space="preserve"> PAGE </w:instrText>
    </w:r>
    <w:r>
      <w:rPr/>
      <w:fldChar w:fldCharType="separate"/>
    </w:r>
    <w:r>
      <w:rPr/>
      <w:t>5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 w:val="right" w:pos="14459" w:leader="none"/>
      </w:tabs>
      <w:rPr/>
    </w:pPr>
    <w:r>
      <w:rPr/>
      <w:tab/>
      <w:tab/>
      <w:tab/>
    </w:r>
    <w:r>
      <w:rPr/>
      <w:fldChar w:fldCharType="begin"/>
    </w:r>
    <w:r>
      <w:rPr/>
      <w:instrText xml:space="preserve"> PAGE </w:instrText>
    </w:r>
    <w:r>
      <w:rPr/>
      <w:fldChar w:fldCharType="separate"/>
    </w:r>
    <w:r>
      <w:rPr/>
      <w:t>54</w:t>
    </w:r>
    <w:r>
      <w:rPr/>
      <w:fldChar w:fldCharType="end"/>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 w:val="right" w:pos="14459" w:leader="none"/>
      </w:tabs>
      <w:rPr/>
    </w:pPr>
    <w:r>
      <w:rPr/>
      <w:tab/>
      <w:tab/>
      <w:tab/>
    </w: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e Artenpotenzialliste enthält alle europarechtlich geschützten Arten in Bayern: Arten des Anhang II und IV FFH-RL sowie europäische Vogelarten nach Art. 1 VS-RL (ohne die häufigen und ungefährdeten Ar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703"/>
        <w:tab w:val="right" w:pos="9072" w:leader="none"/>
      </w:tabs>
      <w:spacing w:before="0" w:after="120"/>
      <w:jc w:val="left"/>
      <w:rPr/>
    </w:pPr>
    <w:r>
      <w:rPr/>
      <w:t>Handbuch Besonderer Artenschutz in der Ländlichen Entwicklung – Teil 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3"/>
        <w:tab w:val="right" w:pos="9072" w:leader="none"/>
      </w:tabs>
      <w:spacing w:before="0" w:after="120"/>
      <w:rPr/>
    </w:pPr>
    <w:r>
      <w:rPr/>
      <w:tab/>
      <w:t>Mustertext Vorbereitungsplan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703"/>
        <w:tab w:val="right" w:pos="14601" w:leader="none"/>
      </w:tabs>
      <w:spacing w:before="0" w:after="120"/>
      <w:jc w:val="left"/>
      <w:rPr/>
    </w:pPr>
    <w:r>
      <w:rPr/>
      <w:t>Handbuch Besonderer Artenschutz in der Ländlichen Entwicklung – Teil B</w:t>
      <w:tab/>
      <w:t>Mustertext Vorbereitungsplan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3"/>
        <w:tab w:val="right" w:pos="14601" w:leader="none"/>
      </w:tabs>
      <w:spacing w:before="0" w:after="120"/>
      <w:rPr/>
    </w:pPr>
    <w:r>
      <w:rPr/>
      <w:t>Handbuch Besonderer Artenschutz in der Ländlichen Entwicklung – Teil B</w:t>
      <w:tab/>
      <w:t>Mustertext Vorbereitungsplan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0" w:after="120"/>
      <w:jc w:val="left"/>
      <w:rPr/>
    </w:pPr>
    <w:r>
      <w:rPr/>
      <w:t>Handbuch Besonderer Artenschutz in der Ländlichen Entwicklung – Teil B</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3"/>
        <w:tab w:val="right" w:pos="9072" w:leader="none"/>
      </w:tabs>
      <w:spacing w:before="0" w:after="120"/>
      <w:rPr/>
    </w:pPr>
    <w:r>
      <w:rPr/>
      <w:tab/>
      <w:t>Mustertext Vorbereitungsplanung</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numFmt w:val="decimal"/>
      <w:lvlText w:val="%2.%3.%4.%5"/>
      <w:lvlJc w:val="left"/>
      <w:pPr>
        <w:tabs>
          <w:tab w:val="num" w:pos="1191"/>
        </w:tabs>
        <w:ind w:left="1191" w:hanging="1191"/>
      </w:pPr>
      <w:rPr/>
    </w:lvl>
    <w:lvl w:ilvl="5">
      <w:start w:val="1"/>
      <w:numFmt w:val="decimal"/>
      <w:lvlText w:val="%2.%3.%4.%5.%6"/>
      <w:lvlJc w:val="left"/>
      <w:pPr>
        <w:tabs>
          <w:tab w:val="num" w:pos="1474"/>
        </w:tabs>
        <w:ind w:left="1474" w:hanging="1474"/>
      </w:pPr>
      <w:rPr/>
    </w:lvl>
    <w:lvl w:ilvl="6">
      <w:start w:val="1"/>
      <w:numFmt w:val="decimal"/>
      <w:lvlText w:val="%2.%3.%4.%5.%6.%7."/>
      <w:lvlJc w:val="left"/>
      <w:pPr>
        <w:tabs>
          <w:tab w:val="num" w:pos="7173"/>
        </w:tabs>
        <w:ind w:left="1474" w:firstLine="4259"/>
      </w:pPr>
      <w:rPr/>
    </w:lvl>
    <w:lvl w:ilvl="7">
      <w:start w:val="1"/>
      <w:numFmt w:val="decimal"/>
      <w:lvlText w:val="%2.%3.%4.%5.%6.%7.%8."/>
      <w:lvlJc w:val="left"/>
      <w:pPr>
        <w:tabs>
          <w:tab w:val="num" w:pos="7893"/>
        </w:tabs>
        <w:ind w:left="1701" w:firstLine="4392"/>
      </w:pPr>
      <w:rPr/>
    </w:lvl>
    <w:lvl w:ilvl="8">
      <w:start w:val="1"/>
      <w:numFmt w:val="decimal"/>
      <w:lvlText w:val="%2.%3.%4.%5.%6.%7.%8.%9."/>
      <w:lvlJc w:val="left"/>
      <w:pPr>
        <w:tabs>
          <w:tab w:val="num" w:pos="8613"/>
        </w:tabs>
        <w:ind w:left="1701" w:firstLine="4752"/>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800"/>
        </w:tabs>
        <w:ind w:left="1418" w:hanging="1418"/>
      </w:pPr>
      <w:rPr/>
    </w:lvl>
    <w:lvl w:ilvl="4">
      <w:start w:val="1"/>
      <w:numFmt w:val="decimal"/>
      <w:lvlText w:val="%2.%3.%4.%5"/>
      <w:lvlJc w:val="left"/>
      <w:pPr>
        <w:tabs>
          <w:tab w:val="num" w:pos="1800"/>
        </w:tabs>
        <w:ind w:left="1191" w:hanging="1191"/>
      </w:pPr>
      <w:rPr/>
    </w:lvl>
    <w:lvl w:ilvl="5">
      <w:start w:val="1"/>
      <w:numFmt w:val="decimal"/>
      <w:lvlText w:val="%2.%3.%4.%5.%6"/>
      <w:lvlJc w:val="left"/>
      <w:pPr>
        <w:tabs>
          <w:tab w:val="num" w:pos="1474"/>
        </w:tabs>
        <w:ind w:left="1474" w:hanging="1474"/>
      </w:pPr>
      <w:rPr/>
    </w:lvl>
    <w:lvl w:ilvl="6">
      <w:start w:val="1"/>
      <w:numFmt w:val="decimal"/>
      <w:lvlText w:val="%2.%3.%4.%5.%6.%7."/>
      <w:lvlJc w:val="left"/>
      <w:pPr>
        <w:tabs>
          <w:tab w:val="num" w:pos="7173"/>
        </w:tabs>
        <w:ind w:left="1474" w:firstLine="4259"/>
      </w:pPr>
      <w:rPr/>
    </w:lvl>
    <w:lvl w:ilvl="7">
      <w:start w:val="1"/>
      <w:numFmt w:val="decimal"/>
      <w:lvlText w:val="%2.%3.%4.%5.%6.%7.%8."/>
      <w:lvlJc w:val="left"/>
      <w:pPr>
        <w:tabs>
          <w:tab w:val="num" w:pos="7893"/>
        </w:tabs>
        <w:ind w:left="1701" w:firstLine="4392"/>
      </w:pPr>
      <w:rPr/>
    </w:lvl>
    <w:lvl w:ilvl="8">
      <w:start w:val="1"/>
      <w:numFmt w:val="decimal"/>
      <w:lvlText w:val="%2.%3.%4.%5.%6.%7.%8.%9."/>
      <w:lvlJc w:val="left"/>
      <w:pPr>
        <w:tabs>
          <w:tab w:val="num" w:pos="8613"/>
        </w:tabs>
        <w:ind w:left="1701" w:firstLine="475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mirrorMargins/>
  <w:defaultTabStop w:val="703"/>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120"/>
      <w:jc w:val="both"/>
    </w:pPr>
    <w:rPr>
      <w:rFonts w:ascii="Futura Lt BT;Century Gothic" w:hAnsi="Futura Lt BT;Century Gothic" w:eastAsia="Times New Roman" w:cs="Futura Lt BT;Century Gothic"/>
      <w:color w:val="auto"/>
      <w:sz w:val="22"/>
      <w:szCs w:val="20"/>
      <w:lang w:val="de-DE" w:bidi="ar-SA" w:eastAsia="zh-CN"/>
    </w:rPr>
  </w:style>
  <w:style w:type="paragraph" w:styleId="Heading1">
    <w:name w:val="Heading 1"/>
    <w:basedOn w:val="Normal"/>
    <w:next w:val="Normal"/>
    <w:qFormat/>
    <w:pPr>
      <w:pageBreakBefore/>
      <w:numPr>
        <w:ilvl w:val="0"/>
        <w:numId w:val="1"/>
      </w:numPr>
      <w:spacing w:before="240" w:after="240"/>
      <w:jc w:val="left"/>
      <w:outlineLvl w:val="0"/>
    </w:pPr>
    <w:rPr>
      <w:rFonts w:ascii="Futura Com Medium;Arial" w:hAnsi="Futura Com Medium;Arial" w:cs="Futura Com Medium;Arial"/>
      <w:sz w:val="36"/>
    </w:rPr>
  </w:style>
  <w:style w:type="paragraph" w:styleId="Heading2">
    <w:name w:val="Heading 2"/>
    <w:basedOn w:val="Normal"/>
    <w:next w:val="Normal"/>
    <w:qFormat/>
    <w:pPr>
      <w:keepLines/>
      <w:spacing w:before="120" w:after="120"/>
      <w:jc w:val="left"/>
      <w:outlineLvl w:val="1"/>
    </w:pPr>
    <w:rPr>
      <w:rFonts w:ascii="Futura Com Medium;Arial" w:hAnsi="Futura Com Medium;Arial" w:cs="Futura Com Medium;Arial"/>
      <w:sz w:val="32"/>
      <w:szCs w:val="32"/>
    </w:rPr>
  </w:style>
  <w:style w:type="paragraph" w:styleId="Heading3">
    <w:name w:val="Heading 3"/>
    <w:basedOn w:val="Normal"/>
    <w:next w:val="Normal"/>
    <w:qFormat/>
    <w:pPr>
      <w:numPr>
        <w:ilvl w:val="2"/>
        <w:numId w:val="1"/>
      </w:numPr>
      <w:spacing w:before="120" w:after="120"/>
      <w:outlineLvl w:val="2"/>
    </w:pPr>
    <w:rPr>
      <w:rFonts w:ascii="Futura Com Medium;Arial" w:hAnsi="Futura Com Medium;Arial" w:cs="Futura Com Medium;Arial"/>
      <w:sz w:val="28"/>
    </w:rPr>
  </w:style>
  <w:style w:type="paragraph" w:styleId="Heading4">
    <w:name w:val="Heading 4"/>
    <w:basedOn w:val="Normal"/>
    <w:next w:val="Normal"/>
    <w:qFormat/>
    <w:pPr>
      <w:numPr>
        <w:ilvl w:val="3"/>
        <w:numId w:val="1"/>
      </w:numPr>
      <w:spacing w:before="120" w:after="120"/>
      <w:jc w:val="left"/>
      <w:outlineLvl w:val="3"/>
    </w:pPr>
    <w:rPr>
      <w:rFonts w:ascii="Futura Com Medium;Arial" w:hAnsi="Futura Com Medium;Arial" w:cs="Futura Com Medium;Arial"/>
    </w:rPr>
  </w:style>
  <w:style w:type="paragraph" w:styleId="Heading5">
    <w:name w:val="Heading 5"/>
    <w:basedOn w:val="Normal"/>
    <w:next w:val="Normal"/>
    <w:qFormat/>
    <w:pPr>
      <w:spacing w:before="120" w:after="120"/>
      <w:jc w:val="left"/>
      <w:outlineLvl w:val="4"/>
    </w:pPr>
    <w:rPr>
      <w:rFonts w:ascii="Futura Com Medium;Arial" w:hAnsi="Futura Com Medium;Arial" w:cs="Futura Com Medium;Arial"/>
    </w:rPr>
  </w:style>
  <w:style w:type="paragraph" w:styleId="Heading6">
    <w:name w:val="Heading 6"/>
    <w:basedOn w:val="Normal"/>
    <w:next w:val="Normal"/>
    <w:qFormat/>
    <w:pPr>
      <w:spacing w:before="60" w:after="60"/>
      <w:outlineLvl w:val="5"/>
    </w:pPr>
    <w:rPr>
      <w:u w:val="single"/>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ind w:left="703" w:hanging="0"/>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rPr>
      <w:rFonts w:ascii="Futura Lt BT;Century Gothic" w:hAnsi="Futura Lt BT;Century Gothic" w:cs="Futura Lt BT;Century Gothic"/>
      <w:color w:val="0000FF"/>
      <w:sz w:val="22"/>
      <w:u w:val="single"/>
    </w:rPr>
  </w:style>
  <w:style w:type="character" w:styleId="FootnoteCharacters">
    <w:name w:val="Footnote Characters"/>
    <w:qFormat/>
    <w:rPr>
      <w:rFonts w:ascii="Futura Lt BT;Century Gothic" w:hAnsi="Futura Lt BT;Century Gothic" w:cs="Futura Lt BT;Century Gothic"/>
      <w:vertAlign w:val="superscript"/>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Futura Lt BT;Century Gothic" w:hAnsi="Futura Lt BT;Century Gothic" w:cs="Futura Lt BT;Century Gothic"/>
    </w:rPr>
  </w:style>
  <w:style w:type="character" w:styleId="Kommentarzeichen">
    <w:name w:val="Kommentarzeichen"/>
    <w:qFormat/>
    <w:rPr>
      <w:sz w:val="16"/>
      <w:szCs w:val="16"/>
    </w:rPr>
  </w:style>
  <w:style w:type="character" w:styleId="KommentartextZchn1">
    <w:name w:val="Kommentartext Zchn1"/>
    <w:qFormat/>
    <w:rPr>
      <w:rFonts w:ascii="Futura Lt BT;Century Gothic" w:hAnsi="Futura Lt BT;Century Gothic" w:cs="Futura Lt BT;Century Gothic"/>
    </w:rPr>
  </w:style>
  <w:style w:type="character" w:styleId="KommentarthemaZchn">
    <w:name w:val="Kommentarthema Zchn"/>
    <w:basedOn w:val="KommentartextZchn1"/>
    <w:qFormat/>
    <w:rPr/>
  </w:style>
  <w:style w:type="character" w:styleId="Emphasis">
    <w:name w:val="Emphasis"/>
    <w:qFormat/>
    <w:rPr>
      <w:i/>
      <w:iCs/>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note">
    <w:name w:val="Footnote Text"/>
    <w:basedOn w:val="Normal"/>
    <w:pPr/>
    <w:rPr>
      <w:sz w:val="18"/>
    </w:rPr>
  </w:style>
  <w:style w:type="paragraph" w:styleId="Literatur">
    <w:name w:val="Literatur"/>
    <w:basedOn w:val="Normal"/>
    <w:qFormat/>
    <w:pPr>
      <w:spacing w:before="0" w:after="60"/>
      <w:ind w:left="1134" w:hanging="1134"/>
    </w:pPr>
    <w:rPr/>
  </w:style>
  <w:style w:type="paragraph" w:styleId="Aufzhlung1">
    <w:name w:val="Aufzählung1"/>
    <w:basedOn w:val="Normal"/>
    <w:qFormat/>
    <w:pPr>
      <w:numPr>
        <w:ilvl w:val="0"/>
        <w:numId w:val="2"/>
      </w:numPr>
      <w:tabs>
        <w:tab w:val="clear" w:pos="703"/>
        <w:tab w:val="left" w:pos="720" w:leader="none"/>
        <w:tab w:val="left" w:pos="964" w:leader="none"/>
      </w:tabs>
      <w:spacing w:before="120" w:after="0"/>
      <w:ind w:left="964" w:hanging="397"/>
    </w:pPr>
    <w:rPr/>
  </w:style>
  <w:style w:type="paragraph" w:styleId="Aufzhlung2">
    <w:name w:val="Aufzählung2"/>
    <w:basedOn w:val="Normal"/>
    <w:qFormat/>
    <w:pPr>
      <w:numPr>
        <w:ilvl w:val="0"/>
        <w:numId w:val="4"/>
      </w:numPr>
      <w:tabs>
        <w:tab w:val="clear" w:pos="703"/>
        <w:tab w:val="left" w:pos="1361" w:leader="none"/>
      </w:tabs>
      <w:spacing w:before="120" w:after="0"/>
      <w:ind w:left="1361" w:hanging="397"/>
    </w:pPr>
    <w:rPr/>
  </w:style>
  <w:style w:type="paragraph" w:styleId="Titel1">
    <w:name w:val="Titel1"/>
    <w:basedOn w:val="Normal"/>
    <w:qFormat/>
    <w:pPr>
      <w:spacing w:lineRule="auto" w:line="360" w:before="0" w:after="240"/>
      <w:jc w:val="left"/>
    </w:pPr>
    <w:rPr>
      <w:rFonts w:ascii="Futura Com Medium;Arial" w:hAnsi="Futura Com Medium;Arial" w:cs="Futura Com Medium;Arial"/>
      <w:sz w:val="44"/>
    </w:rPr>
  </w:style>
  <w:style w:type="paragraph" w:styleId="BeschriftungAbbTabelle">
    <w:name w:val="Beschriftung-Abb/Tabelle"/>
    <w:basedOn w:val="Normal"/>
    <w:qFormat/>
    <w:pPr>
      <w:spacing w:before="240" w:after="120"/>
      <w:ind w:left="1418" w:hanging="1418"/>
    </w:pPr>
    <w:rPr>
      <w:rFonts w:ascii="Futura Com Medium;Arial" w:hAnsi="Futura Com Medium;Arial" w:cs="Futura Com Medium;Arial"/>
    </w:rPr>
  </w:style>
  <w:style w:type="paragraph" w:styleId="Tabelleklein">
    <w:name w:val="Tabelle-klein"/>
    <w:basedOn w:val="Normal"/>
    <w:qFormat/>
    <w:pPr>
      <w:spacing w:before="60" w:after="60"/>
      <w:jc w:val="left"/>
    </w:pPr>
    <w:rPr>
      <w:sz w:val="18"/>
    </w:rPr>
  </w:style>
  <w:style w:type="paragraph" w:styleId="TabellekleinTitel">
    <w:name w:val="Tabelle-klein-Titel"/>
    <w:basedOn w:val="Tabelleklein"/>
    <w:qFormat/>
    <w:pPr/>
    <w:rPr>
      <w:rFonts w:ascii="Futura Com Medium;Arial" w:hAnsi="Futura Com Medium;Arial" w:cs="Futura Com Medium;Arial"/>
    </w:rPr>
  </w:style>
  <w:style w:type="paragraph" w:styleId="Titel2">
    <w:name w:val="Titel2"/>
    <w:basedOn w:val="Titel1"/>
    <w:qFormat/>
    <w:pPr/>
    <w:rPr>
      <w:bCs/>
      <w:sz w:val="36"/>
    </w:rPr>
  </w:style>
  <w:style w:type="paragraph" w:styleId="Footer">
    <w:name w:val="Footer"/>
    <w:basedOn w:val="Normal"/>
    <w:pPr>
      <w:spacing w:before="0" w:after="0"/>
    </w:pPr>
    <w:rPr>
      <w:sz w:val="18"/>
    </w:rPr>
  </w:style>
  <w:style w:type="paragraph" w:styleId="Tabellenormal">
    <w:name w:val="Tabelle-normal"/>
    <w:basedOn w:val="Tabelleklein"/>
    <w:qFormat/>
    <w:pPr/>
    <w:rPr>
      <w:sz w:val="22"/>
    </w:rPr>
  </w:style>
  <w:style w:type="paragraph" w:styleId="TabellenormalTitel">
    <w:name w:val="Tabelle-normal-Titel"/>
    <w:basedOn w:val="TabellekleinTitel"/>
    <w:qFormat/>
    <w:pPr/>
    <w:rPr>
      <w:sz w:val="22"/>
    </w:rPr>
  </w:style>
  <w:style w:type="paragraph" w:styleId="Contents1">
    <w:name w:val="TOC 1"/>
    <w:basedOn w:val="Normal"/>
    <w:next w:val="Normal"/>
    <w:pPr>
      <w:spacing w:before="100" w:after="100"/>
      <w:ind w:left="1418" w:right="567" w:hanging="1418"/>
    </w:pPr>
    <w:rPr>
      <w:rFonts w:ascii="Futura Com Medium;Arial" w:hAnsi="Futura Com Medium;Arial" w:cs="Futura Com Medium;Arial"/>
      <w:szCs w:val="36"/>
      <w:lang w:val="en-US" w:eastAsia="en-US"/>
    </w:rPr>
  </w:style>
  <w:style w:type="paragraph" w:styleId="Contents2">
    <w:name w:val="TOC 2"/>
    <w:basedOn w:val="Contents1"/>
    <w:next w:val="Normal"/>
    <w:pPr>
      <w:spacing w:before="0" w:after="0"/>
    </w:pPr>
    <w:rPr>
      <w:rFonts w:ascii="Futura Lt BT;Century Gothic" w:hAnsi="Futura Lt BT;Century Gothic" w:cs="Futura Lt BT;Century Gothic"/>
      <w:szCs w:val="32"/>
    </w:rPr>
  </w:style>
  <w:style w:type="paragraph" w:styleId="Contents3">
    <w:name w:val="TOC 3"/>
    <w:basedOn w:val="Contents2"/>
    <w:next w:val="Normal"/>
    <w:pPr/>
    <w:rPr/>
  </w:style>
  <w:style w:type="paragraph" w:styleId="Contents4">
    <w:name w:val="TOC 4"/>
    <w:basedOn w:val="Contents3"/>
    <w:next w:val="Normal"/>
    <w:pPr>
      <w:ind w:left="1814" w:right="567" w:hanging="1247"/>
    </w:pPr>
    <w:rPr/>
  </w:style>
  <w:style w:type="paragraph" w:styleId="Abbildungsverzeichnis">
    <w:name w:val="Abbildungsverzeichnis"/>
    <w:basedOn w:val="Normal"/>
    <w:next w:val="Normal"/>
    <w:qFormat/>
    <w:pPr>
      <w:ind w:left="440" w:hanging="440"/>
    </w:pPr>
    <w:rPr/>
  </w:style>
  <w:style w:type="paragraph" w:styleId="Verzeichnisberschrift">
    <w:name w:val="Verzeichnisüberschrift"/>
    <w:basedOn w:val="Normal"/>
    <w:qFormat/>
    <w:pPr>
      <w:spacing w:before="480" w:after="240"/>
      <w:jc w:val="left"/>
      <w:outlineLvl w:val="0"/>
    </w:pPr>
    <w:rPr>
      <w:rFonts w:cs="Arial"/>
      <w:b/>
      <w:bCs/>
      <w:kern w:val="2"/>
      <w:sz w:val="32"/>
      <w:szCs w:val="32"/>
    </w:rPr>
  </w:style>
  <w:style w:type="paragraph" w:styleId="Quelle">
    <w:name w:val="Quelle"/>
    <w:next w:val="Normal"/>
    <w:qFormat/>
    <w:pPr>
      <w:keepNext w:val="true"/>
      <w:widowControl/>
      <w:bidi w:val="0"/>
      <w:spacing w:before="40" w:after="80"/>
      <w:jc w:val="right"/>
    </w:pPr>
    <w:rPr>
      <w:rFonts w:ascii="Arial" w:hAnsi="Arial" w:eastAsia="Times New Roman" w:cs="Arial"/>
      <w:color w:val="auto"/>
      <w:sz w:val="16"/>
      <w:szCs w:val="20"/>
      <w:lang w:val="de-DE" w:bidi="ar-SA" w:eastAsia="zh-CN"/>
    </w:rPr>
  </w:style>
  <w:style w:type="paragraph" w:styleId="Funotentext">
    <w:name w:val="Fu_notentext"/>
    <w:basedOn w:val="Normal"/>
    <w:qFormat/>
    <w:pPr>
      <w:spacing w:lineRule="auto" w:line="240" w:before="0" w:after="0"/>
    </w:pPr>
    <w:rPr>
      <w:sz w:val="16"/>
    </w:rPr>
  </w:style>
  <w:style w:type="paragraph" w:styleId="Index1">
    <w:name w:val="Index 1"/>
    <w:basedOn w:val="Normal"/>
    <w:next w:val="Normal"/>
    <w:pPr>
      <w:spacing w:before="0" w:after="0"/>
      <w:jc w:val="center"/>
    </w:pPr>
    <w:rPr>
      <w:b/>
    </w:rPr>
  </w:style>
  <w:style w:type="paragraph" w:styleId="Beschriftung">
    <w:name w:val="Beschriftung"/>
    <w:basedOn w:val="Normal"/>
    <w:next w:val="Normal"/>
    <w:qFormat/>
    <w:pPr>
      <w:spacing w:before="120" w:after="120"/>
    </w:pPr>
    <w:rPr>
      <w:b/>
      <w:bCs/>
      <w:sz w:val="20"/>
    </w:rPr>
  </w:style>
  <w:style w:type="paragraph" w:styleId="TextBodyIndent">
    <w:name w:val="Body Text Indent"/>
    <w:basedOn w:val="Normal"/>
    <w:pPr>
      <w:ind w:left="567" w:hanging="0"/>
    </w:pPr>
    <w:rPr/>
  </w:style>
  <w:style w:type="paragraph" w:styleId="TextkrperEinzug2">
    <w:name w:val="Textkörper-Einzug 2"/>
    <w:basedOn w:val="Normal"/>
    <w:qFormat/>
    <w:pPr>
      <w:ind w:left="927" w:hanging="0"/>
    </w:pPr>
    <w:rPr/>
  </w:style>
  <w:style w:type="paragraph" w:styleId="Anhangsberschrift">
    <w:name w:val="Anhangsüberschrift"/>
    <w:qFormat/>
    <w:pPr>
      <w:pageBreakBefore/>
      <w:widowControl/>
      <w:numPr>
        <w:ilvl w:val="0"/>
        <w:numId w:val="5"/>
      </w:numPr>
      <w:bidi w:val="0"/>
    </w:pPr>
    <w:rPr>
      <w:rFonts w:ascii="Futura Lt BT;Century Gothic" w:hAnsi="Futura Lt BT;Century Gothic" w:eastAsia="Times New Roman" w:cs="Futura Lt BT;Century Gothic"/>
      <w:b/>
      <w:color w:val="auto"/>
      <w:sz w:val="32"/>
      <w:szCs w:val="20"/>
      <w:lang w:val="de-DE" w:bidi="ar-SA" w:eastAsia="zh-CN"/>
    </w:rPr>
  </w:style>
  <w:style w:type="paragraph" w:styleId="TextkrperEinzug3">
    <w:name w:val="Textkörper-Einzug 3"/>
    <w:basedOn w:val="Normal"/>
    <w:qFormat/>
    <w:pPr>
      <w:ind w:left="703" w:hanging="0"/>
    </w:pPr>
    <w:rPr/>
  </w:style>
  <w:style w:type="paragraph" w:styleId="Xl22">
    <w:name w:val="xl22"/>
    <w:basedOn w:val="Normal"/>
    <w:qFormat/>
    <w:pPr>
      <w:spacing w:lineRule="auto" w:line="240" w:before="280" w:after="280"/>
      <w:jc w:val="center"/>
      <w:textAlignment w:val="top"/>
    </w:pPr>
    <w:rPr>
      <w:rFonts w:ascii="Arial Unicode MS" w:hAnsi="Arial Unicode MS" w:eastAsia="Arial Unicode MS" w:cs="Arial Unicode MS"/>
      <w:b/>
      <w:bCs/>
      <w:sz w:val="24"/>
      <w:szCs w:val="24"/>
    </w:rPr>
  </w:style>
  <w:style w:type="paragraph" w:styleId="Xl23">
    <w:name w:val="xl23"/>
    <w:basedOn w:val="Normal"/>
    <w:qFormat/>
    <w:pPr>
      <w:spacing w:lineRule="auto" w:line="240" w:before="280" w:after="280"/>
      <w:jc w:val="left"/>
      <w:textAlignment w:val="top"/>
    </w:pPr>
    <w:rPr>
      <w:rFonts w:ascii="Arial Unicode MS" w:hAnsi="Arial Unicode MS" w:eastAsia="Arial Unicode MS" w:cs="Arial Unicode MS"/>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rPr>
  </w:style>
  <w:style w:type="paragraph" w:styleId="Kommentarthema">
    <w:name w:val="Kommentarthema"/>
    <w:basedOn w:val="Kommentartext"/>
    <w:next w:val="Kommentartext"/>
    <w:qFormat/>
    <w:pPr>
      <w:spacing w:lineRule="atLeast" w:line="240"/>
    </w:pPr>
    <w:rPr>
      <w:b/>
      <w:bCs/>
    </w:rPr>
  </w:style>
  <w:style w:type="paragraph" w:styleId="Articledetails">
    <w:name w:val="articledetails"/>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u.bayern.de/natur/sap/arteninformationen/" TargetMode="External"/><Relationship Id="rId3" Type="http://schemas.openxmlformats.org/officeDocument/2006/relationships/hyperlink" Target="http://www.lfu.bayern.de/natur/sap/arteninformation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tura-doppelseitig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03:00Z</dcterms:created>
  <dc:creator>Marzelli</dc:creator>
  <dc:description/>
  <cp:keywords/>
  <dc:language>en-US</dc:language>
  <cp:lastModifiedBy>Baeuml, Norbert (ALE Oberbayern - BZA)</cp:lastModifiedBy>
  <cp:lastPrinted>2012-01-24T12:05:00Z</cp:lastPrinted>
  <dcterms:modified xsi:type="dcterms:W3CDTF">2012-03-14T14:37:00Z</dcterms:modified>
  <cp:revision>4</cp:revision>
  <dc:subject/>
  <dc:title>1  Überschrift 1</dc:title>
</cp:coreProperties>
</file>